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8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8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8/2023, referente ao Processo xxxxx, apresento-lhe a proposta visando a </w:t>
      </w:r>
      <w:r>
        <w:rPr>
          <w:b/>
          <w:bCs/>
          <w:color w:val="000000"/>
        </w:rPr>
        <w:t>CONTRATAÇÃO DE EMPRESA ESPECIALIZADA NO RAMO DE ENGENHARIA, PARA A EXECUÇÃO DE SERVIÇOS DE REFORMA DAS INSTALAÇÕES ELÉTRICAS NA ESCOLA DE MÚSICA VILLA-LOBOS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/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/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/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/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10-31T15:39:00Z</dcterms:modified>
  <cp:revision>52</cp:revision>
  <dc:subject/>
  <dc:title>MINUTA PADRÃO PREGÃO</dc:title>
</cp:coreProperties>
</file>