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OVERNO DO ESTADO DO RIO DE JANEIRO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CRETARIA DE ESTADO DE INFRAESTRUTURA E OBRAS PÚBLICAS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MPRESA DE OBRAS PÚBLICAS DO ESTADO DO RIO DE JANEIRO – EMOP-RJ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bdr w:val="single" w:sz="4" w:space="0" w:color="000000"/>
          <w:shd w:fill="D9D9D9" w:val="clear"/>
        </w:rPr>
        <w:t>LICITAÇÃO POR PREGÃO ELETRÔNICO Nº 018/2023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O - XIV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NUTA DO CONTRATO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  <w:t>CONTRATO</w:t>
      </w:r>
      <w:r>
        <w:rPr>
          <w:rFonts w:eastAsia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N.________/</w:t>
      </w:r>
      <w:r>
        <w:rPr>
          <w:rFonts w:eastAsia="Arial"/>
          <w:b/>
          <w:bCs/>
          <w:spacing w:val="4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2023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bCs/>
          <w:sz w:val="22"/>
          <w:szCs w:val="22"/>
          <w:lang w:val="pt-PT" w:eastAsia="en-US"/>
        </w:rPr>
      </w:pPr>
      <w:r>
        <w:rPr>
          <w:rFonts w:eastAsia="Arial MT;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sz w:val="22"/>
          <w:szCs w:val="22"/>
          <w:lang w:val="pt-PT" w:eastAsia="en-US"/>
        </w:rPr>
      </w:pPr>
      <w:r>
        <w:rPr>
          <w:rFonts w:eastAsia="Arial MT;Arial"/>
          <w:b/>
          <w:sz w:val="22"/>
          <w:szCs w:val="22"/>
          <w:lang w:val="pt-PT" w:eastAsia="en-US"/>
        </w:rPr>
      </w:r>
    </w:p>
    <w:p>
      <w:pPr>
        <w:pStyle w:val="Normal"/>
        <w:tabs>
          <w:tab w:val="clear" w:pos="709"/>
          <w:tab w:val="left" w:pos="8506" w:leader="none"/>
        </w:tabs>
        <w:spacing w:lineRule="auto" w:line="276"/>
        <w:ind w:left="4111" w:hanging="0"/>
        <w:rPr>
          <w:rFonts w:eastAsia="Arial MT;Arial"/>
          <w:b/>
          <w:b/>
          <w:sz w:val="22"/>
          <w:szCs w:val="22"/>
          <w:lang w:val="pt-PT" w:eastAsia="en-US"/>
        </w:rPr>
      </w:pPr>
      <w:r>
        <w:rPr>
          <w:rFonts w:eastAsia="Arial MT;Arial"/>
          <w:b/>
          <w:sz w:val="22"/>
          <w:szCs w:val="22"/>
          <w:lang w:val="pt-PT" w:eastAsia="en-US"/>
        </w:rPr>
        <w:t xml:space="preserve">CONTRATO </w:t>
      </w:r>
      <w:r>
        <w:rPr>
          <w:b/>
          <w:bCs/>
          <w:color w:val="000000"/>
          <w:sz w:val="22"/>
          <w:szCs w:val="22"/>
        </w:rPr>
        <w:t>DE EMPRESA ESPECIALIZADA NO RAMO DE ENGENHARIA, PARA A EXECUÇÃO DE SERVIÇOS DE REFORMA DAS INSTALAÇÕES ELÉTRICAS NA ESCOLA DE MÚSICA VILLA-LOBOS</w:t>
      </w:r>
      <w:r>
        <w:rPr>
          <w:rFonts w:eastAsia="Arial MT;Arial"/>
          <w:b/>
          <w:sz w:val="22"/>
          <w:szCs w:val="22"/>
          <w:lang w:val="pt-PT" w:eastAsia="en-US"/>
        </w:rPr>
        <w:t>, QUE ENTRE SI CELEBRAM A EMPRESA DE OBRAS PÚBLICAS DO ESTADO DO RIO DE JANEIRO – EMOP-RJ COMO CONTRATANTE E A _______________________________________, COMO CONTRATADA.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  <w:lang w:val="pt-PT" w:eastAsia="en-US"/>
        </w:rPr>
      </w:pPr>
      <w:r>
        <w:rPr>
          <w:rFonts w:eastAsia="Tahoma"/>
          <w:b/>
          <w:sz w:val="22"/>
          <w:szCs w:val="22"/>
          <w:lang w:val="pt-PT" w:eastAsia="en-US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1" w:hanging="0"/>
        <w:rPr>
          <w:rFonts w:eastAsia="Tahoma"/>
          <w:sz w:val="22"/>
          <w:szCs w:val="22"/>
        </w:rPr>
      </w:pPr>
      <w:bookmarkStart w:id="0" w:name="_Hlk34805847"/>
      <w:bookmarkEnd w:id="0"/>
      <w:r>
        <w:rPr>
          <w:rFonts w:eastAsia="Tahoma"/>
          <w:b/>
          <w:bCs/>
          <w:sz w:val="22"/>
          <w:szCs w:val="22"/>
        </w:rPr>
        <w:t>A E</w:t>
      </w:r>
      <w:r>
        <w:rPr>
          <w:rFonts w:eastAsia="Tahoma"/>
          <w:b/>
          <w:sz w:val="22"/>
          <w:szCs w:val="22"/>
        </w:rPr>
        <w:t>MPRESA DE OBRAS PÚBLICAS DO ESTADO DO RIO DE JANEIRO – EMOP-RJ</w:t>
      </w:r>
      <w:r>
        <w:rPr>
          <w:rFonts w:eastAsia="Tahoma"/>
          <w:sz w:val="22"/>
          <w:szCs w:val="22"/>
        </w:rPr>
        <w:t xml:space="preserve">, inscrita no CNPJ nº 42.411.249/0001-30, neste ato representado </w:t>
      </w:r>
      <w:r>
        <w:rPr>
          <w:sz w:val="22"/>
          <w:szCs w:val="22"/>
        </w:rPr>
        <w:t xml:space="preserve">por seu Diretor Presidente </w:t>
      </w:r>
      <w:r>
        <w:rPr>
          <w:b/>
          <w:sz w:val="22"/>
          <w:szCs w:val="22"/>
        </w:rPr>
        <w:t>ANDRÉ LUÍS RIBEIRO BRAGA</w:t>
      </w:r>
      <w:r>
        <w:rPr>
          <w:sz w:val="22"/>
          <w:szCs w:val="22"/>
        </w:rPr>
        <w:t>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inscrito no CPF/MF sob o nº CPF nº 018.900.147-02 e </w:t>
      </w:r>
      <w:r>
        <w:rPr>
          <w:rFonts w:eastAsia="Tahoma"/>
          <w:sz w:val="22"/>
          <w:szCs w:val="22"/>
        </w:rPr>
        <w:t xml:space="preserve">por seu </w:t>
      </w:r>
      <w:r>
        <w:rPr>
          <w:sz w:val="22"/>
          <w:szCs w:val="22"/>
        </w:rPr>
        <w:t>Diretor de Administração 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Finanças, </w:t>
      </w:r>
      <w:r>
        <w:rPr>
          <w:b/>
          <w:sz w:val="22"/>
          <w:szCs w:val="22"/>
        </w:rPr>
        <w:t>RICARDO CARDOSO DA SILVA</w:t>
      </w:r>
      <w:r>
        <w:rPr>
          <w:sz w:val="22"/>
          <w:szCs w:val="22"/>
        </w:rPr>
        <w:t>, CPF nº 544.161.407-20, dor</w:t>
      </w:r>
      <w:r>
        <w:rPr>
          <w:rFonts w:eastAsia="Tahoma"/>
          <w:sz w:val="22"/>
          <w:szCs w:val="22"/>
        </w:rPr>
        <w:t xml:space="preserve">avante denominado </w:t>
      </w:r>
      <w:r>
        <w:rPr>
          <w:rFonts w:eastAsia="Tahoma"/>
          <w:b/>
          <w:bCs/>
          <w:sz w:val="22"/>
          <w:szCs w:val="22"/>
        </w:rPr>
        <w:t>CONTRATANTE</w:t>
      </w:r>
      <w:r>
        <w:rPr>
          <w:rFonts w:eastAsia="Tahoma"/>
          <w:b/>
          <w:sz w:val="22"/>
          <w:szCs w:val="22"/>
        </w:rPr>
        <w:t xml:space="preserve">, </w:t>
      </w:r>
      <w:r>
        <w:rPr>
          <w:rFonts w:eastAsia="Tahoma"/>
          <w:sz w:val="22"/>
          <w:szCs w:val="22"/>
        </w:rPr>
        <w:t>e a empresa 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 sediada na ___________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inscrita no CNPJ sob o n.º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neste ato representada por meio de seu _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 xml:space="preserve">), ao final assinado, inscrito no CPF nº ____________ residente e domiciliado na rua ______________ daqui por diante denominad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resolvem celebrar o presente Contrato com fundamento no </w:t>
      </w:r>
      <w:r>
        <w:rPr>
          <w:rFonts w:eastAsia="Tahoma"/>
          <w:b/>
          <w:sz w:val="22"/>
          <w:szCs w:val="22"/>
        </w:rPr>
        <w:t xml:space="preserve">Processo Administrativo SEI-170002/002309/2023 </w:t>
      </w:r>
      <w:r>
        <w:rPr>
          <w:rFonts w:eastAsia="Tahoma"/>
          <w:sz w:val="22"/>
          <w:szCs w:val="22"/>
        </w:rPr>
        <w:t xml:space="preserve">mediante </w:t>
      </w:r>
      <w:r>
        <w:rPr>
          <w:rFonts w:eastAsia="Tahoma"/>
          <w:b/>
          <w:sz w:val="22"/>
          <w:szCs w:val="22"/>
        </w:rPr>
        <w:t xml:space="preserve">Pregão Eletrônico </w:t>
      </w:r>
      <w:r>
        <w:rPr>
          <w:rFonts w:eastAsia="Tahoma"/>
          <w:b/>
          <w:bCs/>
          <w:sz w:val="22"/>
          <w:szCs w:val="22"/>
        </w:rPr>
        <w:t>nº 018/2023</w:t>
      </w:r>
      <w:r>
        <w:rPr>
          <w:rFonts w:eastAsia="Tahoma"/>
          <w:sz w:val="22"/>
          <w:szCs w:val="22"/>
        </w:rPr>
        <w:t>, que se regerá pelas normas da Lei nº 13.303, de 30 de junho de 2016, pel</w:t>
      </w:r>
      <w:r>
        <w:rPr>
          <w:sz w:val="22"/>
          <w:szCs w:val="22"/>
        </w:rPr>
        <w:t xml:space="preserve">o que dispõe o Regulamento Interno de Licitações e Contratos do  EMOP-RJ, pelas normas da Lei Federal nº 10.520, de 17/07/2002, pelo Decreto Estadual nº 31.864, de 16/09/2002, pela Lei Estadual nº 287/79 (Código de Administração Financeira e Contabilidade Pública), pelo Decreto nº 3.149/80  e pela Lei Complementar Federal nº 123/2006, estando sujeito às disposições da Lei Estadual nª 7.53 de 27 de março de 2017, além das demais disposições legais aplicáveis,  </w:t>
      </w:r>
      <w:r>
        <w:rPr>
          <w:rFonts w:eastAsia="Tahoma"/>
          <w:sz w:val="22"/>
          <w:szCs w:val="22"/>
        </w:rPr>
        <w:t xml:space="preserve">pelos preceitos de direito privado, </w:t>
      </w:r>
      <w:r>
        <w:rPr>
          <w:sz w:val="22"/>
          <w:szCs w:val="22"/>
        </w:rPr>
        <w:t>pelo disposto no edital de licitação e seus anexos</w:t>
      </w:r>
      <w:r>
        <w:rPr>
          <w:rFonts w:eastAsia="Tahoma"/>
          <w:sz w:val="22"/>
          <w:szCs w:val="22"/>
        </w:rPr>
        <w:t xml:space="preserve"> bem como pelas cláusulas e condições seguintes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  <w:bookmarkStart w:id="1" w:name="_Hlk34805847"/>
      <w:bookmarkStart w:id="2" w:name="_Hlk34805847"/>
      <w:bookmarkEnd w:id="2"/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3" w:name="_30j0zll"/>
      <w:bookmarkEnd w:id="3"/>
      <w:r>
        <w:rPr>
          <w:rFonts w:eastAsia="Tahoma"/>
          <w:b/>
          <w:sz w:val="22"/>
          <w:szCs w:val="22"/>
        </w:rPr>
        <w:t>CLÁUSULA PRIMEIRA - OBJETO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506" w:leader="none"/>
        </w:tabs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.1</w:t>
      </w:r>
      <w:r>
        <w:rPr>
          <w:color w:val="000000"/>
        </w:rPr>
        <w:t> </w:t>
      </w:r>
      <w:r>
        <w:rPr>
          <w:b/>
          <w:bCs/>
          <w:color w:val="000000"/>
        </w:rPr>
        <w:t>CONTRATAÇÃO DE EMPRESA ESPECIALIZADA NO RAMO DE ENGENHARIA, PARA A EXECUÇÃO DE SERVIÇOS DE REFORMA DAS INSTALAÇÕES ELÉTRICAS NA ESCOLA DE MÚSICA VILLA-LOBOS.</w:t>
      </w:r>
    </w:p>
    <w:p>
      <w:pPr>
        <w:pStyle w:val="Normal"/>
        <w:tabs>
          <w:tab w:val="clear" w:pos="709"/>
          <w:tab w:val="left" w:pos="8506" w:leader="none"/>
        </w:tabs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4" w:name="_1fob9te"/>
      <w:bookmarkEnd w:id="4"/>
      <w:r>
        <w:rPr>
          <w:rFonts w:eastAsia="Tahoma"/>
          <w:b/>
          <w:sz w:val="22"/>
          <w:szCs w:val="22"/>
        </w:rPr>
        <w:t>CLÁUSULA SEGUNDA – DO DETALHAMENTO DOS SERVIÇ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sz w:val="22"/>
          <w:szCs w:val="22"/>
        </w:rPr>
        <w:t>Inserem-se no escopo desta contratação, embora não transcritos, o detalhamento contido nos Anexos do EDITAL DE LICITAÇÃO PREGÃO ELETRÔNICO Nº 018/2023; bem como a proposta da contratada.</w:t>
      </w:r>
    </w:p>
    <w:p>
      <w:pPr>
        <w:pStyle w:val="Normal"/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5" w:name="_3znysh7"/>
      <w:bookmarkEnd w:id="5"/>
      <w:r>
        <w:rPr>
          <w:rFonts w:eastAsia="Tahoma"/>
          <w:b/>
          <w:sz w:val="22"/>
          <w:szCs w:val="22"/>
        </w:rPr>
        <w:t xml:space="preserve">CLÁUSULA TERCEIRA - OBRIGAÇÕES DA EMOP-RJ 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pBdr/>
        <w:tabs>
          <w:tab w:val="clear" w:pos="709"/>
          <w:tab w:val="left" w:pos="426" w:leader="none"/>
        </w:tabs>
        <w:spacing w:lineRule="auto" w:line="276" w:before="0" w:after="0"/>
        <w:ind w:left="0" w:right="49" w:hanging="0"/>
        <w:contextualSpacing/>
        <w:rPr/>
      </w:pPr>
      <w:r>
        <w:rPr>
          <w:rFonts w:eastAsia="Tahoma"/>
          <w:sz w:val="22"/>
          <w:szCs w:val="22"/>
        </w:rPr>
        <w:t>Constituem obrigações da EMOP-RJ, além de outras descritas no Projeto Básico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a) Exigir o cumprimento de todas as obrigações assumidas pela CONTRATADA, de acordo com as Cláusulas e os termos de sua Proposta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 xml:space="preserve">b) Exercer a fiscalização dos serviços por empregados especialmente designados, na forma prevista na Lei Federal n° 13.303/16 </w:t>
      </w:r>
      <w:r>
        <w:rPr>
          <w:rFonts w:eastAsia="Tahoma"/>
          <w:sz w:val="22"/>
          <w:szCs w:val="22"/>
        </w:rPr>
        <w:t>pel</w:t>
      </w:r>
      <w:r>
        <w:rPr>
          <w:sz w:val="22"/>
          <w:szCs w:val="22"/>
        </w:rPr>
        <w:t>o que dispõe o Regulamento Interno de Licitações e Contratos da EMOP-RJ, consoante normas e rotinas previstas no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c) Notificar a CONTRATADA, por escrito, da ocorrência de eventuais imperfeições no curso da execução dos serviços, fixando prazo para a sua correçã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d) Pagar à CONTRATADA o valor resultante da prestação do serviço, no prazo e condições estabelecidas no Projeto Básico e nes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e) Fornecer à CONTRATADAS documentos, informações e demais elementos que possuir pertinentes à execução do presen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f) Proceder o rigoroso controle de qualidade dos serviços, recusando os que estiverem fora das especificações desejadas e apresentadas na proposta, sob pena de responsabilidade de quem tiver dado causa ao fato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g) Emitir Pareceres que se fizerem necessários referentes à execução do Contrato, em especial, à aplicação de sanções, alterações, reequilíbrio econômico-financeiro e repactuação de pre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right="120" w:hanging="0"/>
        <w:rPr/>
      </w:pPr>
      <w:r>
        <w:rPr>
          <w:sz w:val="22"/>
          <w:szCs w:val="22"/>
        </w:rPr>
        <w:t>h) Atestar a nota fiscal/fatura apresentada pela CONTRATADA quanto à prestação de serviços efetivamente prestados, desde que tenham sido cumpridas todas as exigências legais contratuais, incluindo a comprovação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i) Glosar da nota fiscal/fatura apresentada pela CONTRATADA os custos e/ou encargos que não forem utilizados na execução dos serviços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j) Assegurar os recursos orçamentários e financeiros para custear a prestação dos servi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k) Realizar avaliações periódicas da qualidade dos serviços, após seu recebimen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/>
      </w:pPr>
      <w:r>
        <w:rPr>
          <w:sz w:val="22"/>
          <w:szCs w:val="22"/>
        </w:rPr>
        <w:t>l) Cientificar o Gestor de Contratos, por escrito, acerca do(s) descumprimento(s) das obrigações contratuais da CONTRATADA, que deverá promover os devidos procedimentos de aplicação das medidas cabíveis;</w:t>
      </w:r>
    </w:p>
    <w:p>
      <w:pPr>
        <w:pStyle w:val="Normal"/>
        <w:pBdr/>
        <w:spacing w:lineRule="auto" w:line="276"/>
        <w:ind w:left="1134" w:right="49" w:hanging="425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6" w:name="_2et92p0"/>
      <w:bookmarkEnd w:id="6"/>
      <w:r>
        <w:rPr>
          <w:rFonts w:eastAsia="Tahoma"/>
          <w:b/>
          <w:sz w:val="22"/>
          <w:szCs w:val="22"/>
        </w:rPr>
        <w:t>CLÁUSULA QUARTA - OBRIGAÇÕES DA CONTRATADA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4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briga-se, além do determinado no Projeto Básico, a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Conduzir o objeto de acordo com o projeto básico </w:t>
      </w:r>
      <w:r>
        <w:rPr>
          <w:rFonts w:eastAsia="Tahoma"/>
          <w:b/>
          <w:bCs/>
          <w:sz w:val="22"/>
          <w:szCs w:val="22"/>
        </w:rPr>
        <w:t>e sua proposta técnica</w:t>
      </w:r>
      <w:r>
        <w:rPr>
          <w:rFonts w:eastAsia="Tahoma"/>
          <w:sz w:val="22"/>
          <w:szCs w:val="22"/>
        </w:rPr>
        <w:t>, bem como de acordo com as normas aprovadas para sua execução, em estrita obediência às leis vigente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Obedecer às normas de Projeto de Execução do Serviço da EMOP-RJ, tomando delas expresso conhecimen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c) Responder pelos serviços que executar, na forma da le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d) Prover os serviços, ora contratados, com pessoal adequado e capacitado em todos os níveis de trabalho, devidamente aprov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) Providenciar e manter em vigor, por sua conta exclusiva, todos os seguros exigidos em virtude de Lei, com vigência a partir da data de início do objeto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f) comparecer, sempre que a EMOP-RJ solicitar, aos seus escritórios ou em outro local indicado, por seu titular ou engenheiros credenciados, para examinar e prestar esclarecimentos a problemas relacionados com o objeto deste Contrato. A convocação deverá ser feita com, pelo menos, 48 (quarenta e oito) horas de antecedênci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g) Atender a todas as solicitações de natureza técnica, bem como os métodos de inspeção e controle realizados pela EMOP-RJ, assim como fornecer todos os dados e esclarecimentos solicitados em razão da execução do obje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h) Manter a EMOP-RJ informado, de acordo com as conveniências desta, de todos os pormenores dos serviços contratado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) Obedecer estrita e rigorosamente aos prazos de execução constantes deste Contrato, cabendo aa EMOP-RJ, no caso de inadimplemento, o direito de suspender sua execução e de aplicar as penalidades cabíveis, sem que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assista direito à inden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j) Destinar um recinto apropriado em seu escritório, a fim de alojar o pessoal técnico da Fiscalização da EMOP-RJ</w:t>
      </w:r>
      <w:r>
        <w:rPr>
          <w:rFonts w:eastAsia="Tahoma"/>
          <w:b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k) Substituir qualquer membro da equipe de trabalho, no prazo de 48 (quarenta e oito) horas, sempre que solicit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l) Prestar, sem ônus para a EMOP-RJ, os serviços necessários à correção e revisão de falhas ou defeitos verificados nos trabalhos, sempre que a ela imputávei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m) Submeter à prévia aprovação da EMOP-RJ qualquer alteração de sua equipe de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n) </w:t>
      </w:r>
      <w:r>
        <w:rPr>
          <w:sz w:val="22"/>
          <w:szCs w:val="22"/>
        </w:rPr>
        <w:t>Apresentar ART (Anotação de Responsabilidade Técnica) / RRT (Registro de Responsabilidade Técnica) de execução da obra, em nome do Responsável técnico da CONTRATADA, assim como do engenheiro/arquiteto residente no canteiro de obras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o) Na execução contratual, a gestão dos resíduos que eventualmente venham a ser gerados da totalidade das atividades necessárias à implementação da obra em questão deverá seguir ao estabelecido nas diretrizes, critérios e procedimentos para a gestão de resíduos da construção civil da Resolução CONAMA nº 307, de 05 de julho de 2002, bem como discriminados no Projeto Básico (anexo IX).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p) Em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isponibilizará as Memórias de Cálculos de dimensionamento, juntamente com o Projeto Executivo, para fins de verificação de adequação da solução adotad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m caso de obra, deverá apresentar para cada medição a respectiva memória de cálculo, na qual deverá constar a indicação dos locais precisos da execução do objeto e das dimensões de cada parte ou trecho do item medido, preferencialmente através de croqu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.1) - A medições serão realizadas com base no que fora efetivamente realizado pela </w:t>
      </w:r>
      <w:r>
        <w:rPr>
          <w:rFonts w:eastAsia="Tahoma"/>
          <w:b/>
          <w:sz w:val="22"/>
          <w:szCs w:val="22"/>
        </w:rPr>
        <w:t xml:space="preserve">CONTRATADA. </w:t>
      </w:r>
    </w:p>
    <w:p>
      <w:pPr>
        <w:pStyle w:val="Normal"/>
        <w:pBdr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r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se responsabilizar por todos os ônus, encargos e obrigações comerciais, fiscais, tributárias, trabalhistas e previdenciárias, ou quaisquer outras previstas na legislação em vigor, bem como por todos os gastos e encargos com material e mão de obra necessários à completa realização do escopo desta contratação,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s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observar o cumprimento do quantitativo de pessoas com deficiência, estipulado pelo art. 93 da Lei Federal nº 8.213/91, bem como as demais normas referentes à acessibilidade previstas no Decreto Federal n. 5.296/2004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t) Na forma da Lei Estadual n. 7.258/2016, a empresa com 100 (cem) ou mais empregados alocados a este contrato estará obrigada a preencher de 2% (dois por cento) a 5% (cinco por cento) dos seus postos de trabalho com beneficiários reabilitados ou pessoas portadoras de deficiência habilitadas, na seguinte proporção: (i) – até 200 empregados = 2%; (ii) de 201 a 500 empregados = 3%; (iii) de 501 a 1.000 empregados = 4%; (iv) de 1.001 em diante = 5%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u)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reapresentar todos os documentos de habilitação exigidos como condição à assinatura do contrato, fazendo-o sempre que vencidos no curso da contratação, ou em observância ao Enunciado n. 29 PGE/RJ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v) No caso de obr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manter um DIÁRIO no local, transferindo à propriedade da EMOP-RJ, ao final, todas as plantas e desenhos relativos ao objet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w)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será responsável por quaisquer danos causados aa EMOP-RJ ou a terceiros, decorrentes de culpa ou dolo na execução do contrato, não excluída ou reduzida essa responsabilidade pela presença de fiscalização ou pelo acompanhamento da execução por órgão da Administraçã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x) A </w:t>
      </w:r>
      <w:r>
        <w:rPr>
          <w:b/>
          <w:bCs/>
          <w:sz w:val="22"/>
          <w:szCs w:val="22"/>
        </w:rPr>
        <w:t>CONTRATADA</w:t>
      </w:r>
      <w:r>
        <w:rPr>
          <w:sz w:val="22"/>
          <w:szCs w:val="22"/>
        </w:rPr>
        <w:t xml:space="preserve"> será responsável pela coordenação e execução dos serviços apresentados em projeto e memoriais descritivos;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y) Todas as áreas danificadas por ocasião da obra deverão ser recompostas, mantendo-se as características originais;</w:t>
      </w:r>
    </w:p>
    <w:p>
      <w:pPr>
        <w:pStyle w:val="Normal"/>
        <w:autoSpaceDE w:val="false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z) Objetivando-se a execução em seu aspecto total, caberá a CONTRATADA a execução de todo e qualquer serviço inerente à obra em questão, desde que o mesmo esteja citado em, pelo menos, um dos seguintes documentos: Desenhos, Especificações Técnicas e Planilhas Orçamentária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aa) Cumprir as exigências elencadas nos itens e subitens descritos como objeto desta contratação no projeto básico (anexo IX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bb) As obras deverão ser executadas em conformidade com as determinações das Normas Brasileiras da Associação Brasileira de Normas Técnicas (ABNT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cc) A contratada promoverá por sua conta a cobertura através de seguro, dos riscos a que se julgar exposta, em vista das responsabilidades que lhe cabem, na execução do objeto deste Projeto Básico, devendo reparar e indenizar danos de qualquer natureza causados a </w:t>
      </w:r>
      <w:r>
        <w:rPr>
          <w:b/>
          <w:sz w:val="22"/>
          <w:szCs w:val="22"/>
        </w:rPr>
        <w:t>EMPRESA DE OBRAS PÚBLICAS DO ESTADO DO RIO DE JANEIRO – EMOP-RJ</w:t>
      </w:r>
      <w:r>
        <w:rPr>
          <w:sz w:val="22"/>
          <w:szCs w:val="22"/>
        </w:rPr>
        <w:t xml:space="preserve"> ou a terceiros, provenientes da ação ou omissão sua ou de seus prepostos, na execução das obras contratadas ou delas decorrente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dd) A garantia mínima de 05 (cinco) anos para os serviços; 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ee) Disponibilizar técnico de Segurança do Trabalho para elaborar programa de higiene e segurança do trabalho (PCMAT – PCSMO) e acompanhar a sua implantação na obra. Este profissional se responsabilizará em conjunto com a CONTRATADA pelo cumprimento das normas estabelecidas pela NR–18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ff) Manter seus funcionários sempre uniformizados com a logomarca da empresa Contratada e identificados, devendo encaminhar previamente ao início dos trabalhos relação dos mesmos para autorização de entrada nas dependências da EMOP-RJ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gg) A obra deverá ser acompanhada por um engenheiro civil ou arquiteto habilitado pelo Conselho Regional de Engenharia e Agronomia - CREA, ou Conselho de Arquitetura e Urbanismo – CAU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hh) Fornecer aos seus técnicos e funcionários equipamentos de proteção individual e coletiva, e/ou materiais indispensáveis para promover a segurança e o trânsito de usuários, funcionários e colaboradores da </w:t>
      </w:r>
      <w:r>
        <w:rPr>
          <w:b/>
          <w:sz w:val="22"/>
          <w:szCs w:val="22"/>
        </w:rPr>
        <w:t>EMPRESA DE OBRAS PÚBLICAS DO ESTADO DO RIO DE JANEIRO;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i) Responsabilizar-se pelo cumprimento, por parte de seus empregados, das normas disciplinares determinadas pelo </w:t>
      </w:r>
      <w:r>
        <w:rPr>
          <w:b/>
          <w:sz w:val="22"/>
          <w:szCs w:val="22"/>
        </w:rPr>
        <w:t>EMPRESA DE OBRAS PÚBLICAS DO ESTADO DO RIO DE JANEIRO - EMOP-RJ.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j) Recomenda-se, na forma da </w:t>
      </w:r>
      <w:r>
        <w:rPr>
          <w:b/>
          <w:sz w:val="22"/>
          <w:szCs w:val="22"/>
        </w:rPr>
        <w:t>Portaria EMOP-RJ Nº 560</w:t>
      </w:r>
      <w:r>
        <w:rPr>
          <w:bCs/>
          <w:sz w:val="22"/>
          <w:szCs w:val="22"/>
        </w:rPr>
        <w:t xml:space="preserve"> de 08 de outubro de 2021, a reserva de no mínimo 5% (cinco por cento) das vagas dos postos de trabalho operacionais às mulheres.</w:t>
      </w:r>
    </w:p>
    <w:p>
      <w:pPr>
        <w:pStyle w:val="Normal"/>
        <w:autoSpaceDE w:val="false"/>
        <w:spacing w:lineRule="auto" w:line="276"/>
        <w:jc w:val="left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autoSpaceDE w:val="false"/>
        <w:spacing w:lineRule="auto" w:line="276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bookmarkStart w:id="7" w:name="_tyjcwt"/>
      <w:bookmarkEnd w:id="7"/>
      <w:r>
        <w:rPr>
          <w:rFonts w:eastAsia="Tahoma"/>
          <w:b/>
          <w:sz w:val="22"/>
          <w:szCs w:val="22"/>
        </w:rPr>
        <w:t>CLÁUSULA QUINTA - DA FISCALIZAÇÃO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1 É facultado a EMOP-RJ exercer ampla fiscalização sobre o objeto do presente Contrato, diretamente ou por intermédio de prepostos devidamente credenciados, aos quais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restará a assistência requerida, facultando-lhe o acesso em qualquer fase, época e local onde se processarem as tarefas relacionadas com o desenvolvimento de seu escop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2 A fiscalização da EMOP-RJ não eximi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 sua total e exclusiva responsabilidade quanto ao prazo e qualidade do objeto entregue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3 Na forma da Lei Estadual n. 7.258/2016, se procederá à fiscalização do regime de cotas de que trata a alínea “t”, da cláusula quarta, realizando-se a verificação do cumprimento da obrigação assumida no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4 No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ornecerá e manterá um DIÁRIO com todas as folhas devidamente numeradas e rubricadas pelo seu representante e pela Fiscalização da EMOP-RJ, no qual serão obrigatoriamente registrado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 –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a) as condições meteorológicas prejudiciais ao andamento dos trabalhos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as falhas nos serviços de terceiros, não sujeitas a sua ingerência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c) as consultas à Fiscalização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d) as datas de conclusão de etapas caracterizadas, de acordo com o cronograma aprovad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) os acidentes ocorridos no decurso do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) as respostas às interpelações da Fiscalização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g) a eventual escassez de material que resulte em dificuldade para a obra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h) outros fatos que, a juíz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devam ser objeto de registro;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II – Pela Fiscalização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o atestado da veracidade dos registros efetuado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o juízo formado sobre o andamento da obra, tendo em vista os projetos, especificações, prazos e cronogramas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c) as observações cabíveis a propósito dos lançamen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d) as respostas às consultas lançadas ou formulada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e) as restrições que lhe pareçam cabíveis a respeito do andamento dos trabalhos ou do desempenh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us prepostos e sua equipe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f) a determinação de providências para o cumprimento do projeto e especificações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g) outros fatos ou observações cujo registro se torne conveniente aos trabalhos de fiscalização.</w:t>
      </w:r>
    </w:p>
    <w:p>
      <w:pPr>
        <w:pStyle w:val="Normal"/>
        <w:pBdr/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5 Ao final da obra, o Diário referido será transferido à propriedade da EMOP-RJ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6 A fiscalização obedecerá além dos critérios descritos nesta cláusula, a todos os ditames do Projeto Básico destinados a este fim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bookmarkStart w:id="8" w:name="_3dy6vkm"/>
      <w:bookmarkEnd w:id="8"/>
      <w:r>
        <w:rPr>
          <w:rFonts w:eastAsia="Tahoma"/>
          <w:b/>
          <w:sz w:val="22"/>
          <w:szCs w:val="22"/>
        </w:rPr>
        <w:t>CLÁUSULA SEXTA - DO PRAZO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rFonts w:eastAsia="Tahoma"/>
          <w:sz w:val="22"/>
          <w:szCs w:val="22"/>
        </w:rPr>
        <w:t xml:space="preserve">6.1. </w:t>
      </w:r>
      <w:r>
        <w:rPr>
          <w:sz w:val="22"/>
          <w:szCs w:val="22"/>
        </w:rPr>
        <w:t xml:space="preserve">O prazo de execução da obra/serviços é de </w:t>
      </w:r>
      <w:r>
        <w:rPr>
          <w:rStyle w:val="StrongEmphasis"/>
          <w:color w:val="000000"/>
          <w:sz w:val="22"/>
          <w:szCs w:val="22"/>
        </w:rPr>
        <w:t xml:space="preserve">90 (noventa) dias </w:t>
      </w:r>
      <w:r>
        <w:rPr>
          <w:sz w:val="22"/>
          <w:szCs w:val="22"/>
        </w:rPr>
        <w:t xml:space="preserve">e será contado a partir da autorização para início, que será expedida em até 15 (quinze) dias úteis a contar da assinatura do Contrato, sendo sua </w:t>
      </w:r>
      <w:r>
        <w:rPr>
          <w:b/>
          <w:sz w:val="22"/>
          <w:szCs w:val="22"/>
        </w:rPr>
        <w:t xml:space="preserve">vigência </w:t>
      </w:r>
      <w:r>
        <w:rPr>
          <w:bCs/>
          <w:sz w:val="22"/>
          <w:szCs w:val="22"/>
        </w:rPr>
        <w:t>de</w:t>
      </w:r>
      <w:r>
        <w:rPr>
          <w:b/>
          <w:sz w:val="22"/>
          <w:szCs w:val="22"/>
        </w:rPr>
        <w:t xml:space="preserve"> 240 (duzentos e quarenta) dias</w:t>
      </w:r>
      <w:r>
        <w:rPr>
          <w:sz w:val="22"/>
          <w:szCs w:val="22"/>
        </w:rPr>
        <w:t>, contados a partir de dd/mm/aaaa, desde que posterior à data de publicação do extrato do contrato no Diário Oficial, valendo a data da publicação do extrato como termo inicial de vigência, caso posterior à data convencionada nesta cláusula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O prazo contratual poderá ser prorrogado, observando-se o limite previsto no art. 71 da Lei nº 13.303/2016, desde que a proposta da </w:t>
      </w:r>
      <w:r>
        <w:rPr>
          <w:b/>
          <w:sz w:val="22"/>
          <w:szCs w:val="22"/>
        </w:rPr>
        <w:t>CONTRATADA</w:t>
      </w:r>
      <w:r>
        <w:rPr>
          <w:sz w:val="22"/>
          <w:szCs w:val="22"/>
        </w:rPr>
        <w:t xml:space="preserve"> seja mais vantajosa para o </w:t>
      </w:r>
      <w:r>
        <w:rPr>
          <w:b/>
          <w:sz w:val="22"/>
          <w:szCs w:val="22"/>
        </w:rPr>
        <w:t>CONTRATANTE</w:t>
      </w:r>
      <w:r>
        <w:rPr>
          <w:sz w:val="22"/>
          <w:szCs w:val="22"/>
        </w:rPr>
        <w:t>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3. O decurso do prazo estipulado não acarretará, por si só, a resolução do ajuste, continuando as partes contratualmente obrigadas até que se opere o aceite definitivo do objeto, respondendo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pela mora a que der caus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4.O prazo ora previsto poderá ser alterado por acordo entre as partes, por meio de termo aditivo, devendo ser observado, neste caso, o disposto no art. 186. do RLC.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6.5. Ocorrendo impedimento, paralisação ou sustação do contrato por ordem da EMOP-RJ, o prazo de execução será automaticamente prorrogado por igual período, bastando o registro formal de interrupção no processo administrativo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6. A prorrogação de prazo por culp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impedirá que o período acrescido à execução do contrato seja considerado para fins de reajuste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6.7. A prorrogação do prazo não importará em majoração do valor contratual, que se manterá inalterado senão quando verificado o desequilíbrio econômico-financeiro decorrente de fatos imprevisíveis, ou previsíveis, porém de consequências incalculáveis, retardadores ou impeditivos da execução do ajustad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bookmarkStart w:id="9" w:name="_1t3h5sf"/>
      <w:bookmarkEnd w:id="9"/>
      <w:r>
        <w:rPr>
          <w:rFonts w:eastAsia="Tahoma"/>
          <w:b/>
          <w:sz w:val="22"/>
          <w:szCs w:val="22"/>
        </w:rPr>
        <w:t>CLÁUSULA SÉTIMA - VALOR DO CONTRAT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7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briga a executar o objeto, em regime de menor preço unitário, pelo valor de </w:t>
      </w:r>
      <w:r>
        <w:rPr>
          <w:rFonts w:eastAsia="Tahoma"/>
          <w:b/>
          <w:sz w:val="22"/>
          <w:szCs w:val="22"/>
        </w:rPr>
        <w:t>R$ (</w:t>
      </w:r>
      <w:r>
        <w:rPr>
          <w:rFonts w:eastAsia="Tahoma"/>
          <w:b/>
          <w:i/>
          <w:sz w:val="22"/>
          <w:szCs w:val="22"/>
        </w:rPr>
        <w:t>preencher</w:t>
      </w:r>
      <w:r>
        <w:rPr>
          <w:rFonts w:eastAsia="Tahoma"/>
          <w:b/>
          <w:sz w:val="22"/>
          <w:szCs w:val="22"/>
        </w:rPr>
        <w:t>),</w:t>
      </w:r>
      <w:r>
        <w:rPr>
          <w:rFonts w:eastAsia="Tahoma"/>
          <w:sz w:val="22"/>
          <w:szCs w:val="22"/>
        </w:rPr>
        <w:t xml:space="preserve"> conforme sua propost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7.2 O preço ajustado no item anterior desta Cláusula inclui o lucro e todos os custos dos serviços, sejam diretos ou indiretos, responsabilizando-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or toda e qualquer despesa ainda que não prevista textualmente neste Contrato, inclusive a que decorrer de ato ou fato que implique em transgressão ou inobservância de qualquer dispositivo legal ou regulamentar, federal, estadual ou municipal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7.3 As despesas com a execução do presente contrato correrão à conta das seguintes dotações orçamentárias, para o corrente exercício de 2023, assim classificados:</w:t>
      </w:r>
    </w:p>
    <w:p>
      <w:pPr>
        <w:pStyle w:val="Normal"/>
        <w:spacing w:lineRule="auto" w:line="276"/>
        <w:ind w:right="-142" w:hanging="0"/>
        <w:rPr>
          <w:rFonts w:eastAsia="Tahoma"/>
          <w:sz w:val="10"/>
          <w:szCs w:val="10"/>
        </w:rPr>
      </w:pPr>
      <w:r>
        <w:rPr>
          <w:rFonts w:eastAsia="Tahoma"/>
          <w:sz w:val="10"/>
          <w:szCs w:val="10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Fonte de Recursos </w:t>
      </w:r>
      <w:r>
        <w:rPr>
          <w:color w:val="000000"/>
          <w:sz w:val="22"/>
          <w:szCs w:val="22"/>
        </w:rPr>
        <w:t>2.501.145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Elemento de despesa:  </w:t>
      </w:r>
      <w:r>
        <w:rPr>
          <w:color w:val="000000"/>
          <w:sz w:val="22"/>
          <w:szCs w:val="22"/>
        </w:rPr>
        <w:t>4490.51.07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rograma de Trabalho: </w:t>
      </w:r>
      <w:r>
        <w:rPr>
          <w:color w:val="000000"/>
          <w:sz w:val="22"/>
          <w:szCs w:val="22"/>
        </w:rPr>
        <w:t>13.392.0463.1088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Nota de Empenho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OITAVA - REAJUSTE</w:t>
      </w:r>
    </w:p>
    <w:p>
      <w:pPr>
        <w:pStyle w:val="Normal"/>
        <w:pBdr/>
        <w:spacing w:lineRule="auto" w:line="276"/>
        <w:ind w:left="709" w:right="49" w:hanging="709"/>
        <w:jc w:val="left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Web"/>
        <w:spacing w:before="120" w:after="120"/>
        <w:ind w:left="570" w:right="120" w:hanging="0"/>
        <w:jc w:val="both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Cs w:val="24"/>
        </w:rPr>
      </w:pPr>
      <w:r>
        <w:rPr/>
        <w:t xml:space="preserve">8.1 - </w:t>
      </w:r>
      <w:r>
        <w:rPr>
          <w:color w:val="000000"/>
          <w:szCs w:val="24"/>
        </w:rPr>
        <w:t>Decorrido o prazo de 12 (doze) meses da data da apresentação da proposta (Io), poderá o contratado fazer jus ao reajuste dos preços unitários que compõem as medições subsequentes, de acordo com a fórmula abaixo</w:t>
      </w:r>
      <w:r>
        <w:rPr>
          <w:b/>
          <w:bCs/>
          <w:color w:val="000000"/>
          <w:szCs w:val="24"/>
        </w:rPr>
        <w:t>: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0" w:after="0"/>
        <w:ind w:left="60" w:right="60" w:hanging="0"/>
        <w:jc w:val="center"/>
        <w:rPr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ONDE: </w:t>
      </w:r>
      <w:r>
        <w:rPr>
          <w:b/>
          <w:bCs/>
          <w:color w:val="000000"/>
          <w:sz w:val="20"/>
          <w:szCs w:val="20"/>
          <w:shd w:fill="D9D9D9" w:val="clear"/>
        </w:rPr>
        <w:t>PR = ( I / Io) x P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Web"/>
        <w:spacing w:before="75" w:after="75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>PR =</w:t>
      </w:r>
      <w:r>
        <w:rPr>
          <w:color w:val="000000"/>
          <w:sz w:val="22"/>
          <w:szCs w:val="22"/>
        </w:rPr>
        <w:t> Preço Unitário após o reajustamento estabelecido.</w:t>
      </w:r>
    </w:p>
    <w:p>
      <w:pPr>
        <w:pStyle w:val="NormalWeb"/>
        <w:spacing w:before="75" w:after="75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>Io</w:t>
      </w:r>
      <w:r>
        <w:rPr>
          <w:color w:val="000000"/>
          <w:sz w:val="22"/>
          <w:szCs w:val="22"/>
        </w:rPr>
        <w:t> = Índice constante do Boletim de Custo Mensal da EMOP-RJ, código 05.100 (índice geral da construção civil) relativo ao mês da apresentação da proposta da contratada.</w:t>
      </w:r>
    </w:p>
    <w:p>
      <w:pPr>
        <w:pStyle w:val="NormalWeb"/>
        <w:spacing w:before="75" w:after="75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>I </w:t>
      </w:r>
      <w:r>
        <w:rPr>
          <w:color w:val="000000"/>
          <w:sz w:val="22"/>
          <w:szCs w:val="22"/>
        </w:rPr>
        <w:t>= Índice constante do Boletim de Custo Mensal da EMOP-RJ, código 05.100 (índice geral da construção civil) relativo ao mês correspondente a um ou mais períodos de 12(doze) meses, após a data da assinatura do contrato.</w:t>
      </w:r>
    </w:p>
    <w:p>
      <w:pPr>
        <w:pStyle w:val="NormalWeb"/>
        <w:spacing w:before="75" w:after="75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>Po</w:t>
      </w:r>
      <w:r>
        <w:rPr>
          <w:color w:val="000000"/>
          <w:sz w:val="22"/>
          <w:szCs w:val="22"/>
        </w:rPr>
        <w:t> = Valor unitário constante da Planilha Orçamentária, apresentada pela empresa Contratada</w:t>
      </w:r>
    </w:p>
    <w:p>
      <w:pPr>
        <w:pStyle w:val="Normal"/>
        <w:spacing w:lineRule="auto" w:line="276"/>
        <w:ind w:right="-142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Citacao"/>
        <w:spacing w:before="80" w:after="135"/>
        <w:ind w:right="555" w:hanging="0"/>
        <w:rPr>
          <w:color w:val="000000"/>
        </w:rPr>
      </w:pPr>
      <w:r>
        <w:rPr>
          <w:color w:val="000000"/>
        </w:rPr>
        <w:t>8.2 A prorrogação de prazos a pedido da CONTRATADA, e sem culpa do CONTRATANTE, não enseja reajuste ou correção.</w:t>
      </w:r>
    </w:p>
    <w:p>
      <w:pPr>
        <w:pStyle w:val="Citacao"/>
        <w:spacing w:before="80" w:after="80"/>
        <w:jc w:val="both"/>
        <w:rPr>
          <w:color w:val="000000"/>
        </w:rPr>
      </w:pPr>
      <w:r>
        <w:rPr>
          <w:color w:val="000000"/>
        </w:rPr>
        <w:t>8.3 Poderá ser objeto de pedido de reajuste cada medição atestada após transcorridos 12 meses da apresentação da proposta da contratada (I0)</w:t>
      </w:r>
    </w:p>
    <w:p>
      <w:pPr>
        <w:pStyle w:val="Citacao"/>
        <w:spacing w:before="80" w:after="80"/>
        <w:jc w:val="both"/>
        <w:rPr>
          <w:color w:val="000000"/>
        </w:rPr>
      </w:pPr>
      <w:r>
        <w:rPr>
          <w:color w:val="000000"/>
        </w:rPr>
        <w:t>8.4</w:t>
      </w:r>
      <w:r>
        <w:rPr>
          <w:b/>
          <w:bCs/>
          <w:color w:val="000000"/>
        </w:rPr>
        <w:t> </w:t>
      </w:r>
      <w:r>
        <w:rPr>
          <w:color w:val="000000"/>
        </w:rPr>
        <w:t>Será objeto de reajuste apenas o valor remanescente e ainda não pago.</w:t>
      </w:r>
    </w:p>
    <w:p>
      <w:pPr>
        <w:pStyle w:val="Citacao"/>
        <w:spacing w:before="80" w:after="80"/>
        <w:jc w:val="both"/>
        <w:rPr>
          <w:color w:val="000000"/>
        </w:rPr>
      </w:pPr>
      <w:r>
        <w:rPr>
          <w:color w:val="000000"/>
        </w:rPr>
        <w:t>8.5 As partes convencionam o prazo de 60 dias consecutivos, a contar a contar da publicação do índice ajustado contratualmente, para o Contratado solicitar o pagamento do reajuste contratual, sob pena de decair o seu respectivo direito de crédito, nos termos do art. 211, do Código Civil. O pedido deverá ser entregue no Protocolo da EMOP-RJ, o qual será autuado em Processo Administrativo próprio.</w:t>
      </w:r>
    </w:p>
    <w:p>
      <w:pPr>
        <w:pStyle w:val="Citacao"/>
        <w:spacing w:before="80" w:after="80"/>
        <w:jc w:val="both"/>
        <w:rPr>
          <w:color w:val="000000"/>
        </w:rPr>
      </w:pPr>
      <w:r>
        <w:rPr>
          <w:color w:val="000000"/>
        </w:rPr>
        <w:t>8.6 A inércia da </w:t>
      </w:r>
      <w:r>
        <w:rPr>
          <w:b/>
          <w:bCs/>
          <w:color w:val="000000"/>
        </w:rPr>
        <w:t>CONTRATADA</w:t>
      </w:r>
      <w:r>
        <w:rPr>
          <w:color w:val="000000"/>
        </w:rPr>
        <w:t> em iniciar o procedimento de reajuste no prazo acima fixado importará em </w:t>
      </w:r>
      <w:r>
        <w:rPr>
          <w:b/>
          <w:bCs/>
          <w:color w:val="000000"/>
        </w:rPr>
        <w:t>decadência </w:t>
      </w:r>
      <w:r>
        <w:rPr>
          <w:color w:val="000000"/>
        </w:rPr>
        <w:t>do seu direito de pleiteá-lo, relativo à correspondente anualidade.</w:t>
      </w:r>
    </w:p>
    <w:p>
      <w:pPr>
        <w:pStyle w:val="Citacao"/>
        <w:spacing w:before="80" w:after="80"/>
        <w:jc w:val="both"/>
        <w:rPr>
          <w:color w:val="000000"/>
        </w:rPr>
      </w:pPr>
      <w:r>
        <w:rPr>
          <w:color w:val="000000"/>
        </w:rPr>
        <w:t>8.7 Consideram-se “anualidades” os sucessivos períodos de 12 (doze) meses, contados a partir da apresentação da proposta (I0)</w:t>
      </w:r>
    </w:p>
    <w:p>
      <w:pPr>
        <w:pStyle w:val="Citacao"/>
        <w:spacing w:before="80" w:after="80"/>
        <w:jc w:val="both"/>
        <w:rPr>
          <w:color w:val="000000"/>
          <w:sz w:val="20"/>
          <w:szCs w:val="20"/>
        </w:rPr>
      </w:pPr>
      <w:r>
        <w:rPr>
          <w:color w:val="000000"/>
        </w:rPr>
        <w:t>8.8 - A prorrogação de prazo por culpa da CONTRATADA impedirá que o período acrescido à execução do contrato seja considerado para fins de reajuste</w:t>
      </w:r>
      <w:r>
        <w:rPr>
          <w:color w:val="000000"/>
          <w:sz w:val="20"/>
          <w:szCs w:val="20"/>
        </w:rPr>
        <w:t>.</w:t>
      </w:r>
    </w:p>
    <w:p>
      <w:pPr>
        <w:pStyle w:val="Normal"/>
        <w:pBdr/>
        <w:spacing w:lineRule="auto" w:line="276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bookmarkStart w:id="10" w:name="_4d34og8"/>
      <w:bookmarkEnd w:id="10"/>
      <w:r>
        <w:rPr>
          <w:rFonts w:eastAsia="Tahoma"/>
          <w:b/>
          <w:sz w:val="22"/>
          <w:szCs w:val="22"/>
        </w:rPr>
        <w:t>CLÁUSULA NONA - RESPONSABILIDADE TÉCNICA</w:t>
      </w:r>
    </w:p>
    <w:p>
      <w:pPr>
        <w:pStyle w:val="Normal"/>
        <w:pBdr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bookmarkStart w:id="11" w:name="_2s8eyo1"/>
      <w:bookmarkEnd w:id="11"/>
      <w:r>
        <w:rPr>
          <w:rFonts w:eastAsia="Tahoma"/>
          <w:sz w:val="22"/>
          <w:szCs w:val="22"/>
        </w:rPr>
        <w:t xml:space="preserve">9.1 Os serviços objeto deste Contrato serão executados sob a direção e responsabilidade técnica dos seguintes profissionais: (indicar os responsáveis técnicos e seus registros), que ficarão autorizados a representar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s relações com a EMOP-RJ, em matéria do serviç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9.2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obriga-se a manter os engenheiros indicados nesta cláusula como Responsáveis Técnicos na direção dos trabalhos e no local das obras ou dos serviços até seu final. A substituição dos Responsáveis Técnicos poderá ser feita por outro de igual lastro de experiência e capacidade, cuja aceitação ficará a exclusivo critério da EMOP-RJ.</w:t>
      </w:r>
      <w:r>
        <w:rPr>
          <w:rFonts w:eastAsia="Tahoma"/>
          <w:b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9.3 Os Responsáveis Técnicos aqui indicados deverão figurar como tal na ART - Anotação de Responsabilidade Técnica, de que trata o item 10.10 deste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CLÁUSULA DÉCIMA - MEDIÇÃO, FATURAMENTO E CONDIÇÕES DE PAGAMEN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1 </w:t>
      </w:r>
      <w:r>
        <w:rPr>
          <w:sz w:val="22"/>
          <w:szCs w:val="22"/>
        </w:rPr>
        <w:t>O pagamento será efetuado de acordo com o cronograma físico-financeiro da obra, através de medição mensal, cujo valor será creditado diretamente em conta corrente da CONTRATADA em até 30 (trinta) dias, após a apresentação da nota, e aceite dos serviços medido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1 Considera-se adimplemento a execução da parcela/etapa da obra ou serviço de engenharia acompanhada da nota fiscal/fatura e dos demais documentos exigidos como condição ao pagamento (ver item 10.10 e 10.11 do contrato). Ao adimplemento será dado recib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2 Os pagamentos eventualmente realizados com atraso, por culpa exclusiva da EMOP-RJ, sofrerão a incidência de atualização financeira pelo IGP-M e juros moratórios de 0,5% (meio por cento) ao mês, calculados “pro rata die”, e aqueles pagos em prazo inferior ao estabelecido neste contrato serão feitos mediante desconto de 2% (dois por cento) ao mês, também calculados “pro rata die”. Não correrão juros e atualização durante o período de suspensão mencionado no item 10.7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2 Os pagamentos devidos em decorrência da execução das obras objeto deste Contrato serão efetuados mediante crédito em conta bancária indicada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no banco</w:t>
      </w:r>
      <w:r>
        <w:rPr>
          <w:rFonts w:eastAsia="Tahoma"/>
          <w:b/>
          <w:sz w:val="22"/>
          <w:szCs w:val="22"/>
        </w:rPr>
        <w:t xml:space="preserve"> BRADESCO</w:t>
      </w:r>
      <w:r>
        <w:rPr>
          <w:rFonts w:eastAsia="Tahoma"/>
          <w:sz w:val="22"/>
          <w:szCs w:val="22"/>
        </w:rPr>
        <w:t>, ficando autorizada a indicação de outra conta somente quando justificada tal impossibilidade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gência:_______</w:t>
        <w:br/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onta Corrente:_______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3 Mensalmente, até o dia 30 (trinta) de cada mês, a Fiscalização, de comum acordo com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stabelecerá a programação do que deverá ser executado no mês seguinte, tendo por base as metas do cronograma físico-financeiro contratual e as necessidades da obr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4 Ao final de cada período, a Fiscalização procederá à verificação do avanço da implantação e do cumprimento das metas mínimas do cronograma físico-financeiro contratu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5 A cada 30 (trinta) di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ará a emissão da medição/fatura dos serviços realizados e dos fornecimentos de materiais e equipamentos considerados aceitos pela Fiscalização, observando o cronograma físico-financeiro contratual, cujos percentuais limitarão os valores dos serviços medidos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5.1 Os serviços relativos à administração local da obra serão pagos com o mesmo percentual de execução da obra, quando das medições. 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6 De posse da documentação apresentada pela CONTRATADA, a Comissão de Fiscalização atestará, na forma prevista no art. 90, §3º, da Lei Estadual nº 287/1979, a documentação e a qualidade do objeto contratado, a partir de quando será possível a realização do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 A necessidade de providências por parte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relação à medição realizada, ou em relação ao conteúdo da documentação apresentada (ver item 10.10 e 10.11), importará em suspensão da contagem do prazo para pagamento, não correndo juros e/ou atualização neste períod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.1 No caso da não concordância com apenas parte da medição, a Fiscalização liberará o valor não controvertido, notificand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providências quanto às pendências do restante da medi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8 A EMOP-RJ não se responsabilizará pelo pagamento de medições de serviços executados em quantidades superiores às fixadas na Estimativa Orçamentária, salvo quando expressamente determinadas pela Fiscaliza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9 Toda fatura fará menção específica à medição na qual a mesma se basei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0 A liberação do </w:t>
      </w:r>
      <w:r>
        <w:rPr>
          <w:rFonts w:eastAsia="Tahoma"/>
          <w:sz w:val="22"/>
          <w:szCs w:val="22"/>
          <w:u w:val="single"/>
        </w:rPr>
        <w:t>primeiro</w:t>
      </w:r>
      <w:r>
        <w:rPr>
          <w:rFonts w:eastAsia="Tahoma"/>
          <w:sz w:val="22"/>
          <w:szCs w:val="22"/>
        </w:rPr>
        <w:t xml:space="preserve"> pagamento ficará condicionada à entrega,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do comprovante de pagamento da ART-ANOTAÇÃO DE RESPONSABILIDADE TÉCNIC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1 O pagamento das notas fiscais relativas às etapas dos serviços de engenharia/obras executados ficará condicionados à apresentação dos seguintes documentos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) Para todos os casos de obras, bem como para os serviços de engenharia que possuírem mão de obra alocada à disposição da EMOP-RJ, em suas dependências ou fora dela</w:t>
      </w:r>
      <w:r>
        <w:rPr>
          <w:rFonts w:eastAsia="Tahoma"/>
          <w:sz w:val="22"/>
          <w:szCs w:val="22"/>
        </w:rPr>
        <w:t xml:space="preserve">: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/>
      </w:pPr>
      <w:r>
        <w:rPr>
          <w:rFonts w:eastAsia="Tahoma"/>
          <w:sz w:val="22"/>
          <w:szCs w:val="22"/>
        </w:rPr>
        <w:t>medição/detalhamento que fora executado;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>prova de pagamento das verbas salariais, com eventuais horas extraordinárias executadas no período, que deverá ser apresentada até o quinto dia útil seguinte;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 xml:space="preserve">folha de pagamento exclusiva para o objeto da contratação, conforme preconizado no parágrafo 5º do art. 31, da Lei nº 8.212/91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 xml:space="preserve">Prova de pagamento em dia do vale-transporte e do auxílio alimentação de seus empregados, que poderá ser feita por meio de declaração emitida pela CONTRATADA; 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rova de Anotação nas Carteiras de Trabalho e Previdência Social (CTPS) de seus empregados, que será feita apenas no início da contratação, como condição ao primeiro pagamento, tornando-se necessária a repetição desta prova apenas no caso de substituição do empregado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/>
      </w:pPr>
      <w:r>
        <w:rPr>
          <w:rFonts w:eastAsia="Tahoma"/>
          <w:sz w:val="22"/>
          <w:szCs w:val="22"/>
        </w:rPr>
        <w:t>Cópias das Guias de Recolhimento mensal do FTGS (GFIP) e INSS (GPS);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 xml:space="preserve">comprovante da declaração das contribuições a recolher à Previdência Social e a outras Entidades e Fundos por FPAS; e 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>declaração de que se encontra cumprindo o regime de quotas da Lei Estadual n. 7.258/2016, quando enquadrada na situação prevista na cláusula quarta, letra “t”, deste instrumento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  <w:tab w:val="left" w:pos="1276" w:leader="none"/>
        </w:tabs>
        <w:spacing w:lineRule="auto" w:line="276"/>
        <w:ind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ara os demais serviços de engenharia que </w:t>
      </w:r>
      <w:r>
        <w:rPr>
          <w:rFonts w:eastAsia="Tahoma"/>
          <w:b/>
          <w:i/>
          <w:sz w:val="22"/>
          <w:szCs w:val="22"/>
          <w:u w:val="single"/>
        </w:rPr>
        <w:t>não</w:t>
      </w:r>
      <w:r>
        <w:rPr>
          <w:rFonts w:eastAsia="Tahoma"/>
          <w:b/>
          <w:i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ossuírem mão de obra alocada à disposição da EMOP-RJ: 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568" w:right="-142" w:firstLine="14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a) medição/detalhamento que fora executado; e</w:t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declaração de que se encontra cumprindo o regime de quotas da Lei Estadual n. 7.258/2016, previsto na cláusula quarta, letra “t”, deste instrumento.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 A ausência de qualquer dos documentos exigidos para a realização dos pagamentos, conforme itens I e II da cláusula 10.11, impedirá a obtenção do recibo de adimplement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1 Apenas quando vencidas, as seguintes certidões deverão ser reapresentadas como condição à obtenção do recibo de que trata o item anterior: (i) Certidão Negativa de Tributos Federais e Contribuições Previdenciárias, emitida conjuntamente pela Secretaria de Fazenda Nacional e pela Procuradoria da Fazenda Nacional (PFN); (ii) Certidão comprobatória da regularidade com o recolhimento das verbas do FGTS, emitida pela Caixa Econômica Federal; e (iii) CNDT, emitida pelo TRT. </w:t>
      </w:r>
    </w:p>
    <w:p>
      <w:pPr>
        <w:pStyle w:val="Normal"/>
        <w:spacing w:lineRule="auto" w:line="276"/>
        <w:ind w:left="567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2 A ausência dos documentos indispensáveis à configuração do adimplemento ensejará a notificação da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assinalando o prazo de 10 (dez) dias para o cumprimento destas obrigações, bem como para a apresentação de defesa prévia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3 Expirado o prazo constante do item acima sem que tenham sido tomadas as providências cabíveis, ou sendo rejeitados os argumentos apresentados em defesa pel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será aplicada a ela penalidade de advertência. Permanecendo a inadimplência total ou parcial em virtude de ausência de qualquer dos documentos referidos, o contrato será </w:t>
      </w:r>
      <w:r>
        <w:rPr>
          <w:rFonts w:eastAsia="Tahoma"/>
          <w:sz w:val="22"/>
          <w:szCs w:val="22"/>
          <w:u w:val="single"/>
        </w:rPr>
        <w:t>rescindido</w:t>
      </w:r>
      <w:r>
        <w:rPr>
          <w:rFonts w:eastAsia="Tahoma"/>
          <w:sz w:val="22"/>
          <w:szCs w:val="22"/>
        </w:rPr>
        <w:t xml:space="preserve"> com a aplicação da </w:t>
      </w:r>
      <w:r>
        <w:rPr>
          <w:rFonts w:eastAsia="Tahoma"/>
          <w:sz w:val="22"/>
          <w:szCs w:val="22"/>
          <w:u w:val="single"/>
        </w:rPr>
        <w:t>penalidade de suspensão</w:t>
      </w:r>
      <w:r>
        <w:rPr>
          <w:rFonts w:eastAsia="Tahoma"/>
          <w:sz w:val="22"/>
          <w:szCs w:val="22"/>
        </w:rPr>
        <w:t xml:space="preserve"> prevista no item “iii” da cláusula 13.6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3 A fatura final deverá corresponder, no mínimo, a 10% (dez por cento) do valor do Contrato, e só será processada após a aceitação provisória da obra/serviço de engenhari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4 A EMOP-RJ poderá utilizar os crédi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efetuar os pagamentos dos salários e demais verbas trabalhistas e previdenciárias devidas por ela a seus empregados, fazendo-o diretamente ou por meio de aprovisionamento em conta vinculada, na forma prevista no art. 19-a, I, da IN/SLTI/MP 2/2008, com redação dada pela IN/SLTI/MP 6/2013, quando não for possível a realização dos pagamentos diretamente pel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5 Todos os documentos mencionados nesta cláusula ficarão autuados no processo administrativo referente à contratação, bem como no processo de prestação de contas que deverá ser aberto em virtude da OS “E” nº 14.695/2017. </w:t>
      </w:r>
    </w:p>
    <w:p>
      <w:pPr>
        <w:pStyle w:val="Normal"/>
        <w:pBdr/>
        <w:spacing w:lineRule="auto" w:line="276"/>
        <w:ind w:left="720" w:hanging="72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bookmarkStart w:id="12" w:name="_17dp8vu"/>
      <w:bookmarkEnd w:id="12"/>
      <w:r>
        <w:rPr>
          <w:rFonts w:eastAsia="Tahoma"/>
          <w:b/>
          <w:sz w:val="22"/>
          <w:szCs w:val="22"/>
        </w:rPr>
        <w:t>CLÁUSULA DÉCIMA-PRIMEIRA - GARANTIA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bCs/>
          <w:szCs w:val="24"/>
        </w:rPr>
      </w:pPr>
      <w:r>
        <w:rPr>
          <w:rFonts w:eastAsia="Tahoma"/>
          <w:sz w:val="22"/>
          <w:szCs w:val="22"/>
        </w:rPr>
        <w:t xml:space="preserve">11.1 </w:t>
      </w:r>
      <w:r>
        <w:rPr>
          <w:color w:val="000000"/>
          <w:szCs w:val="24"/>
          <w:shd w:fill="FFFFFF" w:val="clear"/>
        </w:rPr>
        <w:t>A CONTRATADA apresentará, até a data estabelecida para assinatura do instrumento contratual, comprovante de prestação de garantia, em qualquer das modalidades previstas no art. 183 do RLC/EMOP e art.70 da Lei n 13.303/2016, em valor correspondente a 5% (cinco por cento) do valor total do contrato</w:t>
      </w:r>
      <w:r>
        <w:rPr>
          <w:i/>
          <w:iCs/>
          <w:color w:val="000000"/>
          <w:szCs w:val="24"/>
          <w:shd w:fill="FFFFFF" w:val="clear"/>
        </w:rPr>
        <w:t>, </w:t>
      </w:r>
      <w:r>
        <w:rPr>
          <w:color w:val="000000"/>
          <w:szCs w:val="24"/>
          <w:shd w:fill="FFFFFF" w:val="clear"/>
        </w:rPr>
        <w:t>com validade até o término da vigência contratual, devendo, se necessário, ser renovada a cada prorrogação.</w:t>
      </w:r>
      <w:r>
        <w:rPr>
          <w:rFonts w:eastAsia="Tahoma"/>
          <w:szCs w:val="24"/>
        </w:rPr>
        <w:t xml:space="preserve">11.2 </w:t>
      </w:r>
      <w:r>
        <w:rPr>
          <w:bCs/>
          <w:szCs w:val="24"/>
        </w:rPr>
        <w:t>Exigir-se-á do fornecedor, no prazo máximo de 5 (cinco) dias, contado da data da assinatura do contrato, uma garantia, a ser prestada em qualquer modalidade prevista no art.70 da Lei nº 13.303, de 2016 e art. 183 do Regulamento de Licitações e Contratos da EMOP, da ordem de 5% (cinco por cento) do valor do contrato, a ser restituída após sua execução satisfatória. (quando for o caso)</w:t>
      </w:r>
    </w:p>
    <w:p>
      <w:pPr>
        <w:pStyle w:val="Normal"/>
        <w:pBdr/>
        <w:spacing w:lineRule="auto" w:line="276"/>
        <w:ind w:right="-142" w:hanging="0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1.4 A garantia prestada não poderá se vincular a outras contratações, salvo após sua liberação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5 A garantia assegurará, qualquer que seja a modalidade escolhida, o pagamento de: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Textojustificado"/>
        <w:spacing w:before="120" w:after="120"/>
        <w:ind w:right="120" w:hanging="0"/>
        <w:jc w:val="both"/>
        <w:rPr>
          <w:color w:val="000000"/>
        </w:rPr>
      </w:pPr>
      <w:r>
        <w:rPr>
          <w:rStyle w:val="StrongEmphasis"/>
          <w:color w:val="000000"/>
        </w:rPr>
        <w:t>a)</w:t>
      </w:r>
      <w:r>
        <w:rPr>
          <w:color w:val="000000"/>
        </w:rPr>
        <w:t> prejuízos advindos do não cumprimento do objeto do contrato e do não adimplemento das demais obrigações nele previstas;</w:t>
      </w:r>
    </w:p>
    <w:p>
      <w:pPr>
        <w:pStyle w:val="Textojustificado"/>
        <w:spacing w:before="120" w:after="120"/>
        <w:ind w:right="120" w:hanging="0"/>
        <w:jc w:val="both"/>
        <w:rPr>
          <w:color w:val="000000"/>
        </w:rPr>
      </w:pPr>
      <w:r>
        <w:rPr>
          <w:rStyle w:val="StrongEmphasis"/>
          <w:color w:val="000000"/>
        </w:rPr>
        <w:t>b)</w:t>
      </w:r>
      <w:r>
        <w:rPr>
          <w:color w:val="000000"/>
        </w:rPr>
        <w:t> prejuízos diretos causados à Administração decorrentes de culpa ou dolo durante a execução do contrato;</w:t>
      </w:r>
    </w:p>
    <w:p>
      <w:pPr>
        <w:pStyle w:val="Textojustificado"/>
        <w:spacing w:before="120" w:after="120"/>
        <w:ind w:right="120" w:hanging="0"/>
        <w:jc w:val="both"/>
        <w:rPr>
          <w:color w:val="000000"/>
        </w:rPr>
      </w:pPr>
      <w:r>
        <w:rPr>
          <w:rStyle w:val="StrongEmphasis"/>
          <w:color w:val="000000"/>
        </w:rPr>
        <w:t>c)</w:t>
      </w:r>
      <w:r>
        <w:rPr>
          <w:color w:val="000000"/>
        </w:rPr>
        <w:t> multas moratórias e punitivas aplicadas pela Administração à contratada; e</w:t>
      </w:r>
    </w:p>
    <w:p>
      <w:pPr>
        <w:pStyle w:val="Textojustificado"/>
        <w:spacing w:before="120" w:after="120"/>
        <w:ind w:right="120" w:hanging="0"/>
        <w:jc w:val="both"/>
        <w:rPr>
          <w:color w:val="000000"/>
        </w:rPr>
      </w:pPr>
      <w:r>
        <w:rPr>
          <w:rStyle w:val="StrongEmphasis"/>
          <w:color w:val="000000"/>
        </w:rPr>
        <w:t>d)</w:t>
      </w:r>
      <w:r>
        <w:rPr>
          <w:color w:val="000000"/>
        </w:rPr>
        <w:t> obrigações trabalhistas e previdenciárias de qualquer natureza e para com o FGTS, não adimplidas pela contratada, quando couber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6 Se a CONTRATADA optar pelo “seguro-garantia”, deverá prestá-lo na modalidade </w:t>
      </w:r>
      <w:r>
        <w:rPr>
          <w:rFonts w:eastAsia="Tahoma"/>
          <w:b/>
          <w:sz w:val="22"/>
          <w:szCs w:val="22"/>
        </w:rPr>
        <w:t>“Seguro-garantia do Construtor, do Fornecedor e do Prestador de Serviço”</w:t>
      </w:r>
      <w:r>
        <w:rPr>
          <w:rFonts w:eastAsia="Tahoma"/>
          <w:sz w:val="22"/>
          <w:szCs w:val="22"/>
        </w:rPr>
        <w:t xml:space="preserve">, com cláusula específica </w:t>
      </w:r>
      <w:r>
        <w:rPr>
          <w:rFonts w:eastAsia="Tahoma"/>
          <w:sz w:val="22"/>
          <w:szCs w:val="22"/>
          <w:u w:val="single"/>
        </w:rPr>
        <w:t>indicando a cobertura adicional</w:t>
      </w:r>
      <w:r>
        <w:rPr>
          <w:rFonts w:eastAsia="Tahoma"/>
          <w:sz w:val="22"/>
          <w:szCs w:val="22"/>
        </w:rPr>
        <w:t xml:space="preserve"> de obrigações previdenciárias e/ou trabalhistas não honradas pela CONTRATADA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7 Se da contratação resultar a transferência da posse direta de bens da EMOP-RJ à CONTRATADA, em valor total superior a </w:t>
      </w:r>
      <w:r>
        <w:rPr>
          <w:rFonts w:eastAsia="Tahoma"/>
          <w:b/>
          <w:sz w:val="22"/>
          <w:szCs w:val="22"/>
        </w:rPr>
        <w:t>R$ 1.000.000,00 (um milhão de reais),</w:t>
      </w:r>
      <w:r>
        <w:rPr>
          <w:rFonts w:eastAsia="Tahoma"/>
          <w:sz w:val="22"/>
          <w:szCs w:val="22"/>
        </w:rPr>
        <w:t xml:space="preserve"> será exigido, ainda, o </w:t>
      </w:r>
      <w:r>
        <w:rPr>
          <w:rFonts w:eastAsia="Tahoma"/>
          <w:b/>
          <w:sz w:val="22"/>
          <w:szCs w:val="22"/>
        </w:rPr>
        <w:t>seguro multirrisco básico</w:t>
      </w:r>
      <w:r>
        <w:rPr>
          <w:rFonts w:eastAsia="Tahoma"/>
          <w:sz w:val="22"/>
          <w:szCs w:val="22"/>
        </w:rPr>
        <w:t>, que conterá as seguintes coberturas adicionais mínimas: Danos Elétricos, Subtração de Bens e Mercadorias, Responsabilidade Civil de Operações, Responsabilidade Civil do Empregador, Equipamentos Estacionários e Móveis, cuja cobertura alcançará o valor total dos bens entregue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8 A garantia somente poderá ser liberada após o recebimento definitivo do objeto, cabendo à CONTRATADA formular tal solicitaçã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1.9 A garantia que não for prestada em dinheiro deverá ser firmada com prazo de validade superior à vigência do contrato administrativo em, no mínimo, 180 (cento e oitenta) dia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0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declara ciente de que as alterações de valor e/ou de prazo efetuadas no contrato importarão na necessidade de reforço e/ou prorrogação da garantia prestada, não se eximindo a CONTRATADA desta responsabilidade mesmo quando silente o aditivo formalizad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11 Nos casos em que os valores das multas vierem a ser descontados da garantia, seu valor original será recomposto no prazo de até 72 (setenta e duas) horas, sob pena de multa e/ou de rescisão administrativa do contrat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2 O atras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prestar ou revalidar a garantia autorizará a EMOP-RJ a promover o bloqueio dos pagamentos devidos até o limite máximo de 10% (dez por cento) do valor do contrato. Uma vez prestada a garantia, esta substituirá o bloqueio. 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3 O bloqueio efetuado com base no parágrafo anterior não gerará direito a nenhum tipo de compensação financeira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1.14 A EMOP-RJ se ressalva o direito de pleitear em juízo as perdas e danos que não puderem ser reparados através da garantia prestada.</w:t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 xml:space="preserve">CLÁUSULA DÉCIMA SEGUNDA - DA SUBCONTRATAÇÃO </w:t>
      </w:r>
    </w:p>
    <w:p>
      <w:pPr>
        <w:pStyle w:val="Normal"/>
        <w:pBdr/>
        <w:spacing w:lineRule="auto" w:line="276"/>
        <w:ind w:left="283" w:right="49" w:hanging="283"/>
        <w:jc w:val="center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rPr/>
      </w:pPr>
      <w:r>
        <w:rPr>
          <w:rFonts w:eastAsia="Tahoma"/>
          <w:sz w:val="22"/>
          <w:szCs w:val="22"/>
        </w:rPr>
        <w:t xml:space="preserve">12.1 </w:t>
      </w:r>
      <w:r>
        <w:rPr>
          <w:color w:val="000000"/>
        </w:rPr>
        <w:t>Fica vedada a subcontratação total ou parcial do objeto do contratado.</w:t>
      </w:r>
    </w:p>
    <w:p>
      <w:pPr>
        <w:pStyle w:val="TextBody"/>
        <w:spacing w:lineRule="auto" w:line="240"/>
        <w:rPr>
          <w:rFonts w:eastAsia="Tahoma"/>
          <w:iCs/>
          <w:sz w:val="22"/>
          <w:szCs w:val="22"/>
        </w:rPr>
      </w:pPr>
      <w:r>
        <w:rPr>
          <w:rFonts w:eastAsia="Tahoma"/>
          <w:i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bookmarkStart w:id="13" w:name="_lnxbz9"/>
      <w:bookmarkEnd w:id="13"/>
      <w:r>
        <w:rPr>
          <w:rFonts w:eastAsia="Tahoma"/>
          <w:b/>
          <w:sz w:val="22"/>
          <w:szCs w:val="22"/>
        </w:rPr>
        <w:t xml:space="preserve">CLÁUSULA DÉCIMA TERCEIRA – DAS SANÇÕES ADMINISTRATIVAS </w:t>
      </w:r>
    </w:p>
    <w:p>
      <w:pPr>
        <w:pStyle w:val="Normal"/>
        <w:pBdr/>
        <w:spacing w:lineRule="auto" w:line="276"/>
        <w:ind w:left="720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1 A inexecução dos serviços, total ou parcial, a execução imperfeita, a mora na execução ou qualquer inadimplemento ou infração contratual, sujeitarã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prejuízo da responsabilidade civil ou criminal que lhe couber, às penalidades seguinte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advertência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/>
      </w:pPr>
      <w:r>
        <w:rPr>
          <w:rFonts w:eastAsia="Tahoma"/>
          <w:sz w:val="22"/>
          <w:szCs w:val="22"/>
        </w:rPr>
        <w:t>b) multa administrativa;</w:t>
      </w:r>
    </w:p>
    <w:p>
      <w:pPr>
        <w:pStyle w:val="Normal"/>
        <w:rPr/>
      </w:pPr>
      <w:r>
        <w:rPr>
          <w:rFonts w:eastAsia="Tahoma"/>
          <w:sz w:val="22"/>
          <w:szCs w:val="22"/>
        </w:rPr>
        <w:t>c) suspensão temporária da participação em licitação e impedimento de contratar com a EMOP-RJ por prazo não superior a 2 (dois) anos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2 A sanção administrativa deve ser determinada de acordo com a natureza e a gravidade da falta cometid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3 A advertência e a multa, previstas nas alíneas “a” e “b” do item 13.1, serão impostas pelo Diretor responsável,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4 A suspensão temporária do direito de licitar e impedimento de contratar com a EMOP-RJ, previstos na alínea “c” do item 13.1, será imposta pelo Diretor Presidente desta Companhia, na forma do art. 21, parágrafo terceiro, do Procedimento de Aplicação de Sanções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5 A </w:t>
      </w:r>
      <w:r>
        <w:rPr>
          <w:rFonts w:eastAsia="Tahoma"/>
          <w:b/>
          <w:sz w:val="22"/>
          <w:szCs w:val="22"/>
          <w:u w:val="single"/>
        </w:rPr>
        <w:t>multa administrativa</w:t>
      </w:r>
      <w:r>
        <w:rPr>
          <w:rFonts w:eastAsia="Tahoma"/>
          <w:sz w:val="22"/>
          <w:szCs w:val="22"/>
        </w:rPr>
        <w:t xml:space="preserve">, prevista na alínea “b” do item 13.1, será aplicada à CONTRATADA pelo descumprimento de suas obrigações acessórias, observando o que segue: </w:t>
      </w:r>
    </w:p>
    <w:p>
      <w:pPr>
        <w:pStyle w:val="Normal"/>
        <w:spacing w:lineRule="auto" w:line="276"/>
        <w:ind w:left="1133"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corresponderá ao valor de até 5% (cinco por cento), aplicada de acordo com a gravidade da infração e proporcionalmente às parcelas </w:t>
      </w:r>
      <w:r>
        <w:rPr>
          <w:rFonts w:eastAsia="Tahoma"/>
          <w:b/>
          <w:sz w:val="22"/>
          <w:szCs w:val="22"/>
        </w:rPr>
        <w:t>não</w:t>
      </w:r>
      <w:r>
        <w:rPr>
          <w:rFonts w:eastAsia="Tahoma"/>
          <w:sz w:val="22"/>
          <w:szCs w:val="22"/>
        </w:rPr>
        <w:t xml:space="preserve"> executadas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nas reincidências específicas, deverá corresponder ao dobro do valor da que tiver sido inicialmente imposta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O somatório das multas administrativas deverá observar o limite de 20% (vinte por cento) do valor do contrato ou do empenho.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v)</w:t>
      </w:r>
      <w:r>
        <w:rPr>
          <w:rFonts w:eastAsia="Tahoma"/>
          <w:sz w:val="22"/>
          <w:szCs w:val="22"/>
        </w:rPr>
        <w:t xml:space="preserve"> poderá ser aplicada cumulativamente a qualquer outra penalidade; e</w:t>
      </w:r>
    </w:p>
    <w:p>
      <w:pPr>
        <w:pStyle w:val="Normal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v)</w:t>
      </w:r>
      <w:r>
        <w:rPr>
          <w:rFonts w:eastAsia="Tahoma"/>
          <w:sz w:val="22"/>
          <w:szCs w:val="22"/>
        </w:rPr>
        <w:t xml:space="preserve"> não tem caráter compensatório, não se confundindo, portanto, com as multas por atraso, com a multa rescisória e com a multa prevista na cláusula vigésima quarta, que poderão ser aplicadas cumulativamente à multa administrativ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6 A suspensão temporária da participação em licitação e impedimento de contratar, prevista na alínea “c”, do item 13.1, será aplicada conforme as disposições do art. </w:t>
      </w:r>
      <w:r>
        <w:rPr>
          <w:b/>
          <w:bCs/>
          <w:sz w:val="22"/>
          <w:szCs w:val="22"/>
        </w:rPr>
        <w:t xml:space="preserve">Art. 230 </w:t>
      </w:r>
      <w:r>
        <w:rPr>
          <w:rFonts w:eastAsia="Tahoma"/>
          <w:sz w:val="22"/>
          <w:szCs w:val="22"/>
        </w:rPr>
        <w:t xml:space="preserve">º do Procedimento de Aplicação de Sanções da EMOP-RJ, </w:t>
      </w:r>
      <w:r>
        <w:rPr>
          <w:rFonts w:eastAsia="Tahoma"/>
          <w:b/>
          <w:sz w:val="22"/>
          <w:szCs w:val="22"/>
        </w:rPr>
        <w:t>RLC</w:t>
      </w:r>
      <w:r>
        <w:rPr>
          <w:rFonts w:eastAsia="Tahoma"/>
          <w:sz w:val="22"/>
          <w:szCs w:val="22"/>
        </w:rPr>
        <w:t>, observando o seguinte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não poderá ser aplicada em prazo superior a 2 (dois) anos;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sem prejuízo de outras hipóteses, </w:t>
      </w:r>
      <w:r>
        <w:rPr>
          <w:rFonts w:eastAsia="Tahoma"/>
          <w:b/>
          <w:sz w:val="22"/>
          <w:szCs w:val="22"/>
        </w:rPr>
        <w:t>deverá</w:t>
      </w:r>
      <w:r>
        <w:rPr>
          <w:rFonts w:eastAsia="Tahoma"/>
          <w:sz w:val="22"/>
          <w:szCs w:val="22"/>
        </w:rPr>
        <w:t xml:space="preserve"> ser aplicada quando o adjudicatário faltoso, sancionado com multa, não realizar o depósito deste valor no prazo devido;</w:t>
      </w:r>
    </w:p>
    <w:p>
      <w:pPr>
        <w:pStyle w:val="Normal"/>
        <w:pBdr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Será aplicada pelo prazo de 1 (um) ano, conjuntamente à rescisão contratual, no caso de descumprimento das obrigações previstas no item 10.12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7 A aplicação das penalidades acima referidas, em virtude das infrações contratuais retro mencionadas, não importará em renúncia, por part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da faculdade de declarar rescindido o contrato, se assim entender conveniente ao interesse público.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8 O atraso injustificado no cumprimento das obrigações contratuais sujeita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à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  <w:u w:val="single"/>
        </w:rPr>
        <w:t>multa de mora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por dia útil que exceder ao prazo estipulado, conforme percentuais abaixo: </w:t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a)</w:t>
      </w:r>
      <w:r>
        <w:rPr>
          <w:rFonts w:eastAsia="Tahoma"/>
          <w:sz w:val="22"/>
          <w:szCs w:val="22"/>
        </w:rPr>
        <w:t xml:space="preserve"> 0,33% (trinta e três centésimos por cento) por dia de atraso, calculado sobre o valor correspondente à parte inadimplente, até o limite de 9,9%, correspondente a até 30 (trinta) dias de atraso; e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b)</w:t>
      </w:r>
      <w:r>
        <w:rPr>
          <w:rFonts w:eastAsia="Tahoma"/>
          <w:sz w:val="22"/>
          <w:szCs w:val="22"/>
        </w:rPr>
        <w:t xml:space="preserve"> 0,66 % (sessenta e seis centésimos por cento) por dia de atraso, calculado sobre o valor correspondente à parte inadimplente, quando o atraso ultrapassar 30 (trinta) dias, até o limite máximo de 20%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9 As multas porventura aplicadas serão consideradas dívidas líquidas e certas, ficando a EMOP-RJ autorizada a descontá-las das garantias prestadas, e caso estas sejam insuficientes, dos pagamentos devidos à </w:t>
      </w:r>
      <w:r>
        <w:rPr>
          <w:rFonts w:eastAsia="Tahoma"/>
          <w:b/>
          <w:sz w:val="22"/>
          <w:szCs w:val="22"/>
        </w:rPr>
        <w:t xml:space="preserve">CONTRATADA; </w:t>
      </w:r>
      <w:r>
        <w:rPr>
          <w:rFonts w:eastAsia="Tahoma"/>
          <w:sz w:val="22"/>
          <w:szCs w:val="22"/>
        </w:rPr>
        <w:t>ou ainda, quando for o caso, cobrá-las judicialmente, servindo para tanto, o instrumento contratual como título executivo extrajudici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0 A intimação do interessado deverá indicar o prazo e o local para a apresentação de defes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1 A defesa prévia do interessado será exercida no prazo de 10 (dez) dias útei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3.12 Será emitida decisão conclusiva sobre a aplicação ou não da sanção, pela autoridade competente, devendo ser apresentada a devida motivação, com a demonstração dos fatos e dos respectivos fundamentos jurídicos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3 Todas as multas previstas neste contrato, incluindo a rescisória e a prevista na cláusula vigésima quarta, item 24.8, serão somadas quando aplicadas cumulativamente, e terão como limite seus respectivos percentuais máximos.</w:t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4" w:name="_35nkun2"/>
      <w:bookmarkEnd w:id="14"/>
      <w:r>
        <w:rPr>
          <w:rFonts w:eastAsia="Tahoma"/>
          <w:b/>
          <w:sz w:val="22"/>
          <w:szCs w:val="22"/>
        </w:rPr>
        <w:t>CLÁUSULA DÉCIMA QUARTA - RESCISÃO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4.1 A inexecução total ou parcial do contrato poderá ensejar a sua rescisão com as consequências cabíveis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4.2 A rescisão contratual poderá ocorrer por: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I - Ato unilateral e escrito, quando verificada a ocorrência de qualquer das situações descritas no art. 227 do RLC;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II - Acordo entre as partes, reduzido a termo no processo de contratação, desde que seja vantajoso à EMOP-RJ; ou</w:t>
      </w:r>
    </w:p>
    <w:p>
      <w:pPr>
        <w:pStyle w:val="Normal"/>
        <w:pBdr/>
        <w:spacing w:lineRule="auto" w:line="276"/>
        <w:ind w:left="709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III - Decisão judicial ou arbitral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3.</w:t>
      </w:r>
      <w:r>
        <w:rPr>
          <w:rFonts w:eastAsia="Tahoma"/>
          <w:sz w:val="22"/>
          <w:szCs w:val="22"/>
        </w:rPr>
        <w:t xml:space="preserve"> Os casos de rescisão contratual deverão ser formalmente motivados nos autos do processo administrativo que ensejou a contratação, sendo assegurado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 direito ao contraditório e ampla defesa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4.</w:t>
      </w:r>
      <w:r>
        <w:rPr>
          <w:rFonts w:eastAsia="Tahoma"/>
          <w:sz w:val="22"/>
          <w:szCs w:val="22"/>
        </w:rPr>
        <w:t xml:space="preserve"> Quando a rescisão ocorrer por interesse exclusivo da EMOP-RJ, sem que haja culpa da CONTRATADA, esta será ressarcida dos prejuízos que houver sofrido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sz w:val="22"/>
          <w:szCs w:val="22"/>
        </w:rPr>
        <w:t>14.5. A rescisão por ato unilateral da EMOP-RJ, quando justificada no descumprimento de obrigações contratuais por parte da CONTRATADA, acarretará a aplicação de multa rescisória, no percentual de 10% (dez por cento) calculada sobre o saldo reajustado do contrato, bem como a execução da garantia contratual e/ou a utilização dos créditos decorrentes do próprio contrato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6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EMOP-RJ se reserva ao direito de cobrar indenização suplementar em juízo se ficar constatado que o prejuízo causado foi superior ao valor da multa rescisória aplicada, conforme autorização contida no art. 416, parágrafo único, </w:t>
      </w:r>
      <w:r>
        <w:rPr>
          <w:rFonts w:eastAsia="Tahoma"/>
          <w:i/>
          <w:sz w:val="22"/>
          <w:szCs w:val="22"/>
        </w:rPr>
        <w:t>in fine,</w:t>
      </w:r>
      <w:r>
        <w:rPr>
          <w:rFonts w:eastAsia="Tahoma"/>
          <w:sz w:val="22"/>
          <w:szCs w:val="22"/>
        </w:rPr>
        <w:t xml:space="preserve"> do Código Civil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bCs/>
          <w:sz w:val="22"/>
          <w:szCs w:val="22"/>
        </w:rPr>
        <w:t>14.7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rescisão contratual por acordo entre as partes será da competência da autoridade referida no art. </w:t>
      </w:r>
      <w:r>
        <w:rPr>
          <w:b/>
          <w:bCs/>
          <w:sz w:val="22"/>
          <w:szCs w:val="22"/>
        </w:rPr>
        <w:t xml:space="preserve">Art. 227 </w:t>
      </w:r>
      <w:r>
        <w:rPr>
          <w:rFonts w:eastAsia="Tahoma"/>
          <w:sz w:val="22"/>
          <w:szCs w:val="22"/>
        </w:rPr>
        <w:t>do RLC; enquanto a rescisão unilateral ficará a cargo do Diretor responsável pela contratação,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4.8 - Caso a operação da EMOP-RJ destinatária da prestação objeto deste contrato seja transferida a terceiros a qualquer título, por exemplo em subconcessões, o presente contrato poderá ser rescindido unilateralmente, sem que a Contratada tenha qualquer direito a indenização ou compensação, mediante denúncia por escrito com 30 (trinta) dias de antecedência</w:t>
      </w:r>
      <w:r>
        <w:rPr>
          <w:rFonts w:eastAsia="Tahoma"/>
          <w:b/>
          <w:bCs/>
          <w:sz w:val="22"/>
          <w:szCs w:val="22"/>
        </w:rPr>
        <w:t xml:space="preserve">. </w:t>
      </w:r>
    </w:p>
    <w:p>
      <w:pPr>
        <w:pStyle w:val="Normal"/>
        <w:pBdr/>
        <w:spacing w:lineRule="auto" w:line="276"/>
        <w:ind w:left="1428" w:right="49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5" w:name="_1ksv4uv"/>
      <w:bookmarkEnd w:id="15"/>
      <w:r>
        <w:rPr>
          <w:rFonts w:eastAsia="Tahoma"/>
          <w:b/>
          <w:sz w:val="22"/>
          <w:szCs w:val="22"/>
        </w:rPr>
        <w:t>CLÁUSULA DÉCIMA QUINTA - CASO FORTUITO OU FORÇA MAIOR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5.1 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temporariamente impedida de cumprir suas obrigações, no todo ou em parte, em consequência de caso fortuito ou de força maior, deverá comunicar o fato de imediato à Fiscalização da EMOP-RJ e ratificar por escrito a comunicação, informando os efeitos danosos do event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5.2 Constatada a ocorrência de caso fortuito ou de força maior, ficarão suspensas tanto as obrigaçõe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impedida de cumprir, quanto a obrigação de a EMOP-RJ remunerá-la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16" w:name="_44sinio"/>
      <w:bookmarkEnd w:id="16"/>
      <w:r>
        <w:rPr>
          <w:rFonts w:eastAsia="Tahoma"/>
          <w:b/>
          <w:sz w:val="22"/>
          <w:szCs w:val="22"/>
        </w:rPr>
        <w:t>CLÁUSULA DÉCIMA SEXTA - ENCARGOS CONTRATUAI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6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rá responsável por todos os ônus e obrigações concernentes às legislações fiscal, comercial, trabalhista e previdenciária que incidam ou venham a incidir sobre o presente Contrato, os quais correrão por sua exclusiva conta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17" w:name="_2jxsxqh"/>
      <w:bookmarkEnd w:id="17"/>
      <w:r>
        <w:rPr>
          <w:rFonts w:eastAsia="Tahoma"/>
          <w:b/>
          <w:sz w:val="22"/>
          <w:szCs w:val="22"/>
        </w:rPr>
        <w:t>CLÁUSULA DÉCIMA SÉTIMA - ALTERAÇÃO CONTRATUAL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7.1 Desde que não se altere a natureza do objeto, o contrato poderá ser modificado por acordo entre as partes, através de termo aditivo, conforme disposições contidas no </w:t>
      </w:r>
      <w:r>
        <w:rPr>
          <w:b/>
          <w:bCs/>
          <w:sz w:val="22"/>
          <w:szCs w:val="22"/>
        </w:rPr>
        <w:t>Art. 189</w:t>
      </w:r>
      <w:r>
        <w:rPr>
          <w:rFonts w:eastAsia="Tahoma"/>
          <w:sz w:val="22"/>
          <w:szCs w:val="22"/>
        </w:rPr>
        <w:t xml:space="preserve"> do RLC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7.2 Os contratos celebrados nos regimes de “empreitada por preço unitário”, “empreitada por preço global”, “contratação por tarefa”, “empreitada integral” e “contratação semi-integrada” somente poderão ser alterados nos casos e na forma admitida nos artigos 42, §1°, IV, e 81 da Lei nº 13.303/2016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7.3 Os contratos cujo regime de execução seja a “contratação integrada” não serão passíveis de alteração, exceto quando esta possibilidade estiver expressamente prevista em sua matriz de riscos, e</w:t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não decorrer de eventos supervenientes alocados como de responsabilidade da contratada, conforme §8º do art. 81 da Lei nº 13.303/2016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7.4 Quando houver necessidade de alteração do contrato para a inclusão de itens novos, estes serão definidos com base nos preços da tabela EMOP</w:t>
      </w:r>
      <w:r>
        <w:rPr>
          <w:sz w:val="22"/>
          <w:szCs w:val="22"/>
        </w:rPr>
        <w:t>-RJ</w:t>
      </w:r>
      <w:r>
        <w:rPr>
          <w:rFonts w:eastAsia="Tahoma"/>
          <w:sz w:val="22"/>
          <w:szCs w:val="22"/>
        </w:rPr>
        <w:t xml:space="preserve"> vigentes à época da estimativa orçamentária, considerando-se em sua cotação os descontos oferecidos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 proposta, bem como a taxa de BDI especificada no orçamento-base da licitação (quando houver BDI), atualizados financeiramente pelo índice contratualmente previsto.</w:t>
      </w:r>
    </w:p>
    <w:p>
      <w:pPr>
        <w:pStyle w:val="Normal"/>
        <w:tabs>
          <w:tab w:val="clear" w:pos="709"/>
          <w:tab w:val="left" w:pos="704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7.5 Em não sendo possível identificar o preço pelo método definido no item anterior, a EMOP-RJ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se guiará pelo disposto no art. 35, inciso I, letras “a” do RILC, aplicando-se ao preço apurado o desconto ofertad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atualização financeira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 xml:space="preserve">CLÁUSULA </w:t>
      </w:r>
      <w:bookmarkStart w:id="18" w:name="_Hlk104854977"/>
      <w:r>
        <w:rPr>
          <w:rFonts w:eastAsia="Tahoma"/>
          <w:b/>
          <w:sz w:val="22"/>
          <w:szCs w:val="22"/>
        </w:rPr>
        <w:t>DÉCIMA OITAVA</w:t>
      </w:r>
      <w:bookmarkEnd w:id="18"/>
      <w:r>
        <w:rPr>
          <w:rFonts w:eastAsia="Tahoma"/>
          <w:b/>
          <w:sz w:val="22"/>
          <w:szCs w:val="22"/>
        </w:rPr>
        <w:t xml:space="preserve"> – DA IMPOSSIBILIDADE DE MODIFICAÇÃO DO CONTRATO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1 O atraso, tolerância ou omissão por parte da EMOP-RJ no exercício de quaisquer direitos que lhe assistem na forma deste contrato, em geral, não poderão ser interpretados como novação ou renúncia a tais direitos, podendo a EMOP-RJ exercitá-los a qualquer temp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9" w:name="_z337ya"/>
      <w:bookmarkEnd w:id="19"/>
      <w:r>
        <w:rPr>
          <w:rFonts w:eastAsia="Tahoma"/>
          <w:b/>
          <w:sz w:val="22"/>
          <w:szCs w:val="22"/>
        </w:rPr>
        <w:t>CLÁUSULA DÉCIMA NONA – DO RECURSO AO JUDICIÁRIO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9.1 As importâncias decorrentes de quaisquer penalidades impostas à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inclusive as perdas e danos ou prejuízos que a execução do contrato tenha acarretado, quando superiores à garantia prestada ou aos crédito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tenha em fac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que não comportarem cobrança amigável, serão cobrados judicialmente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9.2 Caso a EMOP-RJ tenha de recorrer ou comparecer a juízo para haver o que lhe for devido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á sujeita ao pagamento, além do principal do débito, da pena convencional de 10% (dez por cento) sobre o valor do litígio, dos juros de mora de 1% (um por cento) ao mês, despesas de processo e honorários de advogado, estes fixados, desde logo, em 20% (vinte por cento) sobre o valor em litígi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0" w:name="_3j2qqm3"/>
      <w:bookmarkEnd w:id="20"/>
      <w:r>
        <w:rPr>
          <w:rFonts w:eastAsia="Tahoma"/>
          <w:b/>
          <w:sz w:val="22"/>
          <w:szCs w:val="22"/>
        </w:rPr>
        <w:t>CLÁUSULA VIGÉSIMA - CASOS OMISS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20.1 Os casos omissos serão resolvidos conforme disposto na Lei nº 13.303, de 30 de junho de 2016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PRIMEIRA – DA ACEITAÇÃO PROVISÓRIA DO OBJE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1.1 O objeto do contrato será recebido provisoriamente ao final, da seguinte forma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2 Será emitido um </w:t>
      </w:r>
      <w:r>
        <w:rPr>
          <w:rFonts w:eastAsia="Tahoma"/>
          <w:b/>
          <w:bCs/>
          <w:sz w:val="22"/>
          <w:szCs w:val="22"/>
        </w:rPr>
        <w:t>TERMO DE ACEITAÇÃO PROVISÓRIA</w:t>
      </w:r>
      <w:r>
        <w:rPr>
          <w:rFonts w:eastAsia="Tahoma"/>
          <w:sz w:val="22"/>
          <w:szCs w:val="22"/>
        </w:rPr>
        <w:t>, o que ocorrerá antes da liberação do pagamento da última parcela/etapa prevista no cronograma físico-financeiro do contra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3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comunicar aa EMOP-RJ, por meio de carta redigida em papel timbrado, que o objeto pactuado se encontra em condições de ter sua posse transferida ou o resultado dos serviços de engenharia executados entregues, mesmo que aquela entenda que existam ressalvas quanto ao cumprimento das obrigações contratuais por parte da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4 As ressalvas deverão ser consignadas na citada carta e encaminhada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juntamente com a fatura relativa à última medição realizada do contrato e com os documentos exigidos para realização do pagamento. O representante da EMOP-RJ não poderá conceder à contratada o recibo simplificado de adimplemento da última etapa/parcela do cronograma físico-financeiro se não estiver acompanhada da respectiva cart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5 Se após 10 (dez) dias contados a partir da conclusão da última etapa/parcela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mitir ou se recusar a realizar a comunicação da condição de transferência de posse do objeto pactuado ou o resultado dos serviços executados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o Gerente do contrato deverá notificá-la, por meio de carta registrada com aviso de recebimento, sobre a obrigação de manifestar-se pela efetiva comunicação, informando acerca do inadimplemento de suas obrigações e da consequente suspensão do prazo para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6 Persistindo a recus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se manifestar, por meio de carta redigida em papel timbrado, quanto à notificação recebida, o prazo de pagamento referente à última fatura ficará suspens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21.7 A obrigação será considerada adimplida pelo cumprimento da etapa/parcela acompanhada dos documentos exigidos para a realização do correspondente pagamento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8 O representante da EMOP-RJ, após a conclusão de cada etapa/parcela, e no momento da apresentação de todos os documentos necessários ao pagamento da despesa, fornecerá à </w:t>
      </w:r>
      <w:r>
        <w:rPr>
          <w:rFonts w:eastAsia="Tahoma"/>
          <w:b/>
          <w:sz w:val="22"/>
          <w:szCs w:val="22"/>
        </w:rPr>
        <w:t xml:space="preserve">CONTRATADO </w:t>
      </w:r>
      <w:r>
        <w:rPr>
          <w:rFonts w:eastAsia="Tahoma"/>
          <w:bCs/>
          <w:sz w:val="22"/>
          <w:szCs w:val="22"/>
        </w:rPr>
        <w:t>recibo</w:t>
      </w:r>
      <w:r>
        <w:rPr>
          <w:rFonts w:eastAsia="Tahoma"/>
          <w:sz w:val="22"/>
          <w:szCs w:val="22"/>
        </w:rPr>
        <w:t xml:space="preserve"> simplificado, com a listagem dos documentos recebidos. Na ausência de qualquer documento exigido no contrato, não será fornecido o referido recib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9 De imediato, o representante da EMOP-RJ encaminhará os documentos recebidos à Comissão de Fiscalização do Contrato, para que esta, no prazo de até 5 (cinco) dias úteis contados a partir da entrega do recibo à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>verifique a veracidade e a correção das informações neles contidas e, se for o caso, efetive o atesto da fatura. Qualquer incorreção nos documentos apresentados pela contratada ensejará a suspensão do prazo para pagamento da última fatura pela Comissão de Fiscalizaçã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1.10 A veracidade e a correção das informações contidas nos comprovantes de recolhimento de tributos e contribuições sociais serão verificadas no setor de Contas a pagar da EMOP-RJ quando do encaminhamento da fatura para pagament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1.11 Caberá à Comissão de Fiscalização do Contrato notificar a contratada quanto ao seu atraso nas providências necessárias à obtenção do adimplemento, fazendo-o ao menos uma vez, caso este supere 10 (dez) dias contados da conclusão da respectiva etapa. As notificações feitas pela EMOP-RJ poderão ocorrer de modo simplificado, por correspondência eletrônica (e-mail) ou carta, exceto na última etapa/parcela, e deverão ser registradas no process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21.12 O procedimento de aceitação provisória poderá ser dispensado nos casos mencionados no </w:t>
      </w:r>
      <w:r>
        <w:rPr>
          <w:b/>
          <w:bCs/>
          <w:sz w:val="22"/>
          <w:szCs w:val="22"/>
        </w:rPr>
        <w:t xml:space="preserve">Art. 209 </w:t>
      </w:r>
      <w:r>
        <w:rPr>
          <w:rFonts w:eastAsia="Tahoma"/>
          <w:sz w:val="22"/>
          <w:szCs w:val="22"/>
        </w:rPr>
        <w:t>do Regulamento Interno de Licitações e Contratos da EMOP-RJ (RILC), casos em que será substituído pela emissão de simples “recibo”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13 A Comissão de Fiscalização deverá fornecer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se por ela solicitado, documento de recebimento provisório e definitivo, conforme o caso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VIGÉSIMA SEGUNDA – DA ACEITAÇÃO DEFINITIVA DO OBJETO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2.1 O objeto do contrato será recebido definitivamente ao final, da seguinte forma: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2.2 A aceitação definitiva do objeto pactuado será feita por meio de Comissão especificamente nomeada para este fim, mediante emissão do </w:t>
      </w:r>
      <w:r>
        <w:rPr>
          <w:rFonts w:eastAsia="Tahoma"/>
          <w:b/>
          <w:bCs/>
          <w:sz w:val="22"/>
          <w:szCs w:val="22"/>
        </w:rPr>
        <w:t>TERMO DE ACEITAÇÃO DEFINITIV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2.3 A empresa contratada, após assinatura do Termo de Aceitação Provisória, no prazo máximo de 60 (sessenta) dias, solicitará aa EMOP-RJ, por meio de carta redigida em papel timbrado, que o objeto pactuado seja aceito definitivamente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2.4 De igual modo, a CONTRATADA deverá apresentar declaração de que a EMOP-RJ possui ou não pendências de pagamento, dando-lhe a quitação financeira do contrat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22.5 No caso de omissão ou recusa da CONTRATADA em solicitar aa EMOP-RJ a aceitação definitiva do objeto contratado, o Gerente do contrato deverá notificá-la, por meio de carta registrada com aviso de recebimento, sobre a necessidade de se manifestar pela efetiva solicitação em, no máximo, 15 (quinze) dias contados a partir do recebimento da notificaçã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2.6 Persistindo a recusa da CONTRATADA em se manifestar, por meio de carta redigida em papel timbrado, quanto à notificação recebida, o Gerente do contrato reterá a garantia contratual, se houver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2.7 Compete ao Gerente do Contrato, quando couber, o acompanhamento e o controle dos prazos de vencimentos das apólices de seguro-garantia ou carta de fiança correspondente às garantias contratuais apresentadas pela CONTRATADA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2.8 A inobservância do parágrafo anterior poderá ensejar apuração de responsabilidade, caso a perda da garantia contratual resulte em prejuízos para a EMOP-RJ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TERCEIRA – DISPOSIÇÕES FINAIS</w:t>
      </w:r>
    </w:p>
    <w:p>
      <w:pPr>
        <w:pStyle w:val="Normal"/>
        <w:spacing w:lineRule="auto" w:line="276"/>
        <w:ind w:left="709" w:right="49" w:hanging="0"/>
        <w:rPr>
          <w:rFonts w:eastAsia="Tahoma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23.1 Todos os originais dos documentos, estudos, fluxogramas, especificações, folhas de cálculos etc., elaborados pela CONTRATADA serão propriedade da EMOP-RJ e neles não deverá constar qualquer declaração que limite este direi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23.2 À CONTRATADA é vedado dar conhecimento, transmitir ou ceder a terceiros quaisquer dados, documentação preparada ou recebida para a execução das obras, dar entrevistas faladas ou escritas, salvo com prévia e formal autorização d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3 A CONTRATADA providenciará todos os documentos necessários para que seu pessoal possa executar legalmente os serviços especificados neste contra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3.4 A EMOP-RJ não será responsável por quaisquer danos ou prejuízos que a CONTRATADA, direta ou indiretamente, por si ou seus prepostos, causar a terceiros em virtude da execução das obras/serviços de que cuida este contrato. Em qualquer hipótese, a CONTRATADA será, sempre, a única e exclusiva responsável pelo seu ressarcimento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QUARTA – DA PUBLICAÇÃO</w:t>
      </w:r>
    </w:p>
    <w:p>
      <w:pPr>
        <w:pStyle w:val="Normal"/>
        <w:tabs>
          <w:tab w:val="clear" w:pos="709"/>
          <w:tab w:val="left" w:pos="2108" w:leader="none"/>
        </w:tabs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4.1 O extrato desta contratação será publicado no Diário Oficial do Estado, para fins de mera publicidade, e posteriormente divulgado no sítio eletrônico da EMOP-RJ.</w:t>
      </w:r>
    </w:p>
    <w:p>
      <w:pPr>
        <w:pStyle w:val="Normal"/>
        <w:tabs>
          <w:tab w:val="clear" w:pos="709"/>
          <w:tab w:val="left" w:pos="567" w:leader="none"/>
          <w:tab w:val="left" w:pos="6357" w:leader="none"/>
        </w:tabs>
        <w:spacing w:lineRule="auto" w:line="276"/>
        <w:ind w:right="-142" w:hanging="0"/>
        <w:rPr>
          <w:rFonts w:eastAsia="Tahoma"/>
          <w:sz w:val="12"/>
          <w:szCs w:val="12"/>
        </w:rPr>
      </w:pPr>
      <w:r>
        <w:rPr>
          <w:rFonts w:eastAsia="Tahoma"/>
          <w:sz w:val="12"/>
          <w:szCs w:val="1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4.2 Após a publicação no Diário Oficial, deverá ser observado o disposto na Deliberação TCE-RJ n. 3112/2020 para o envio das informações nos casos exigido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VIGÉSIMA QUINTA – MATRIZ DE RISC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12"/>
          <w:szCs w:val="12"/>
        </w:rPr>
      </w:pPr>
      <w:r>
        <w:rPr>
          <w:rFonts w:eastAsia="Tahoma"/>
          <w:b/>
          <w:sz w:val="12"/>
          <w:szCs w:val="1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bookmarkStart w:id="21" w:name="_1y810tw"/>
      <w:bookmarkEnd w:id="21"/>
      <w:r>
        <w:rPr>
          <w:rFonts w:eastAsia="Tahoma"/>
          <w:sz w:val="22"/>
          <w:szCs w:val="22"/>
        </w:rPr>
        <w:t>25.1 A Matriz de Risco do contrato originado do Projeto Básico deverá obedecer ao seguinte critério: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6"/>
        <w:gridCol w:w="1885"/>
        <w:gridCol w:w="1502"/>
        <w:gridCol w:w="2404"/>
        <w:gridCol w:w="2027"/>
      </w:tblGrid>
      <w:tr>
        <w:trPr/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BBBB" w:val="clear"/>
            <w:vAlign w:val="cente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ategoria de Risco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BBBB" w:val="clear"/>
            <w:vAlign w:val="cente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scrição do Evento Causador do Risco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BBBB" w:val="clear"/>
            <w:vAlign w:val="cente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nsequência na Execução do Objeto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BBBB" w:val="clear"/>
            <w:vAlign w:val="cente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nsequência na Execução do Objeto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BBBB" w:val="clear"/>
            <w:vAlign w:val="cente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esponsável pelo Tratamento do Risco</w:t>
            </w:r>
          </w:p>
        </w:tc>
      </w:tr>
      <w:tr>
        <w:trPr/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Operacional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Fatos retardadores ou que impeçam a execução do Contrato.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Atraso na execução do objeto.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Definir reuniões periódicas visando manter comunicação sobre tratamento de impedimentos para execução e resolução de conflitos.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EMOP, FUNARJ e CONTRATADA</w:t>
            </w:r>
          </w:p>
        </w:tc>
      </w:tr>
      <w:tr>
        <w:trPr/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cional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ventos naturais e outros, não controláveis ou imprevisíveis, que possam comprometer a execução dos serviços.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umento de custo e/ou atraso na execução do objeto.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por ações para lidar com as consequências desses eventos. Comunicar a </w:t>
            </w:r>
            <w:r>
              <w:rPr>
                <w:color w:val="000000"/>
                <w:sz w:val="22"/>
                <w:szCs w:val="22"/>
                <w:shd w:fill="FFFFFF" w:val="clear"/>
              </w:rPr>
              <w:t>FUNARJ</w:t>
            </w:r>
            <w:r>
              <w:rPr>
                <w:color w:val="000000"/>
                <w:sz w:val="22"/>
                <w:szCs w:val="22"/>
              </w:rPr>
              <w:t xml:space="preserve"> caso existam impactos no prazo e/ou custo.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CONTRATADA</w:t>
            </w:r>
          </w:p>
        </w:tc>
      </w:tr>
      <w:tr>
        <w:trPr/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cional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icação deficiente entre as partes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a execução do objeto.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finir reuniões periódicas visando manter comunicação sobre o projeto, incluindo tratamento de dúvidas e resolução de conflitos.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, </w:t>
            </w:r>
            <w:r>
              <w:rPr>
                <w:color w:val="000000"/>
                <w:sz w:val="22"/>
                <w:szCs w:val="22"/>
                <w:shd w:fill="FFFFFF" w:val="clear"/>
              </w:rPr>
              <w:t>FUNARJ</w:t>
            </w:r>
            <w:r>
              <w:rPr>
                <w:color w:val="000000"/>
                <w:sz w:val="22"/>
                <w:szCs w:val="22"/>
              </w:rPr>
              <w:t> e CONTRATADA</w:t>
            </w:r>
          </w:p>
        </w:tc>
      </w:tr>
      <w:tr>
        <w:trPr/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cional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mbiente de trabalho inseguro, propiciando a ocorrência de acidentes.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a execução do objeto.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otar as medidas de segurança do trabalho previstas em contrato.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CONTRATADA</w:t>
            </w:r>
          </w:p>
        </w:tc>
      </w:tr>
      <w:tr>
        <w:trPr/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écnico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lta ou atraso na mobilização de recursos humanos e/ou materiais por parte da CONTRATADA.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a execução do objeto.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nitorar o avanço físico da obra. Sinalizar desvios e propor medidas corretivas tempestivamente.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CONTRATADA</w:t>
            </w:r>
          </w:p>
        </w:tc>
      </w:tr>
      <w:tr>
        <w:trPr/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mpo e Qualidade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lta de descentralização de crédito prevista no Termo de Cooperação Técnica.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o cronograma da Obra. Paralisação da Obra.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ficializar a </w:t>
            </w:r>
            <w:r>
              <w:rPr>
                <w:color w:val="000000"/>
                <w:sz w:val="22"/>
                <w:szCs w:val="22"/>
                <w:shd w:fill="FFFFFF" w:val="clear"/>
              </w:rPr>
              <w:t>FUNARJ</w:t>
            </w:r>
            <w:r>
              <w:rPr>
                <w:color w:val="000000"/>
                <w:sz w:val="22"/>
                <w:szCs w:val="22"/>
              </w:rPr>
              <w:t> da necessidade urgente da descentralização de crédito. Emitir termo aditivo de suspensão de contagem de prazo ou, rescisão contratual.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 </w:t>
            </w:r>
            <w:r>
              <w:rPr>
                <w:color w:val="000000"/>
                <w:sz w:val="22"/>
                <w:szCs w:val="22"/>
                <w:shd w:fill="FFFFFF" w:val="clear"/>
              </w:rPr>
              <w:t>FUNARJ</w:t>
            </w:r>
          </w:p>
        </w:tc>
      </w:tr>
      <w:tr>
        <w:trPr/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mpo e Qualidade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ou falta de pagamento das faturas/notas fiscais de responsabilidade da </w:t>
            </w:r>
            <w:r>
              <w:rPr>
                <w:color w:val="000000"/>
                <w:sz w:val="22"/>
                <w:szCs w:val="22"/>
                <w:shd w:fill="FFFFFF" w:val="clear"/>
              </w:rPr>
              <w:t>FUNARJ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o cronograma da Obra. Paralisação da Obra.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ficializar a </w:t>
            </w:r>
            <w:r>
              <w:rPr>
                <w:color w:val="000000"/>
                <w:sz w:val="22"/>
                <w:szCs w:val="22"/>
                <w:shd w:fill="FFFFFF" w:val="clear"/>
              </w:rPr>
              <w:t>FUNARJ</w:t>
            </w:r>
            <w:r>
              <w:rPr>
                <w:color w:val="000000"/>
                <w:sz w:val="22"/>
                <w:szCs w:val="22"/>
              </w:rPr>
              <w:t> necessidade urgente de pagamento das faturas/notas fiscais de crédito. Emitir termo aditivo de suspensão de contagem de prazo ou, rescisão contratual.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 </w:t>
            </w:r>
            <w:r>
              <w:rPr>
                <w:color w:val="000000"/>
                <w:sz w:val="22"/>
                <w:szCs w:val="22"/>
                <w:shd w:fill="FFFFFF" w:val="clear"/>
              </w:rPr>
              <w:t>FUNARJ</w:t>
            </w:r>
          </w:p>
        </w:tc>
      </w:tr>
      <w:tr>
        <w:trPr/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mpo e Qualidade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idente de trabalho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a execução dos serviços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einamento da Mão-de-Obra, Utilização de EPI, Organização do canteiro de obras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TRATADA</w:t>
            </w:r>
          </w:p>
        </w:tc>
      </w:tr>
      <w:tr>
        <w:trPr/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mpo e Qualidade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tos retardadores ou que impedem a execução do Contrato próprios de riscos ordinário da atividade empresarial ou da execução.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umento do custo do produto e/ou do serviço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nejamento Empresarial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TRATADA</w:t>
            </w:r>
          </w:p>
        </w:tc>
      </w:tr>
    </w:tbl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LÁUSULA VIGÉSIMA SEXTA - </w:t>
      </w:r>
      <w:r>
        <w:rPr>
          <w:rFonts w:eastAsia="Tahoma"/>
          <w:b/>
          <w:sz w:val="22"/>
          <w:szCs w:val="22"/>
        </w:rPr>
        <w:t>FORO</w:t>
      </w:r>
    </w:p>
    <w:p>
      <w:pPr>
        <w:pStyle w:val="TextBody"/>
        <w:spacing w:before="7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6.1 Para dirimir quaisquer questões porventura decorrentes deste Contrato, as partes elegem o foro da Comarca da Capital do Rio de Janeiro, com renúncia a qualquer outro, por mais privilegiado que sej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, por estarem assim acordes em todas as condições e cláusulas estabelecidas neste contrato, firmam as partes o presente instrumento, depois de lido e achado conforme, em presença de testemunhas abaixo firmada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io de Janeiro, ________de _______ de 2023</w:t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bCs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ANDRÉ LUIS RIBEIRO BRAGA</w:t>
      </w:r>
    </w:p>
    <w:p>
      <w:pPr>
        <w:pStyle w:val="Normal"/>
        <w:spacing w:lineRule="auto" w:line="276"/>
        <w:ind w:left="160" w:right="116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IRETOR-PRESIDENTE</w:t>
      </w:r>
    </w:p>
    <w:p>
      <w:pPr>
        <w:pStyle w:val="TextBody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/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RICARDO CARDOSO DA SILVA</w:t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DIRETOR DE ADMINISTRAÇÃO E FINANÇAS</w:t>
      </w:r>
    </w:p>
    <w:p>
      <w:pPr>
        <w:pStyle w:val="Normal"/>
        <w:spacing w:lineRule="auto" w:line="276"/>
        <w:ind w:right="49" w:hanging="0"/>
        <w:jc w:val="left"/>
        <w:rPr>
          <w:rFonts w:ascii="Times New Roman" w:hAnsi="Times New Roman"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/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_____________________________________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epresentante Legal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/>
      </w:pPr>
      <w:r>
        <w:rPr>
          <w:rFonts w:eastAsia="Tahoma"/>
          <w:sz w:val="22"/>
          <w:szCs w:val="22"/>
        </w:rPr>
        <w:t>TESTEMUNHAS: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____________________________ </w:t>
        <w:tab/>
        <w:tab/>
        <w:t xml:space="preserve">             _______________________________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62270</wp:posOffset>
                </wp:positionH>
                <wp:positionV relativeFrom="paragraph">
                  <wp:posOffset>367030</wp:posOffset>
                </wp:positionV>
                <wp:extent cx="1342390" cy="676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14"/>
                            </w:tblGrid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Agente Responsáv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Paulo Vitor da Silva Manhã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ID Funcional: 5087775-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53.25pt;mso-wrap-distance-left:7.05pt;mso-wrap-distance-right:7.05pt;mso-wrap-distance-top:0pt;mso-wrap-distance-bottom:0pt;margin-top:28.9pt;mso-position-vertical-relative:text;margin-left:430.1pt;mso-position-horizontal-relative:page">
                <v:fill opacity="0f"/>
                <v:textbox inset="0in,0in,0in,0in">
                  <w:txbxContent>
                    <w:tbl>
                      <w:tblPr>
                        <w:tblW w:w="21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14"/>
                      </w:tblGrid>
                      <w:tr>
                        <w:trPr>
                          <w:trHeight w:val="383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Agente Responsáv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Paulo Vitor da Silva Manhã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ID Funcional: 5087775-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2359025</wp:posOffset>
              </wp:positionH>
              <wp:positionV relativeFrom="page">
                <wp:posOffset>10210800</wp:posOffset>
              </wp:positionV>
              <wp:extent cx="3027045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27pt;mso-wrap-distance-left:9.05pt;mso-wrap-distance-right:9.05pt;mso-wrap-distance-top:0pt;mso-wrap-distance-bottom:0pt;margin-top:804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14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1"/>
      <w:szCs w:val="21"/>
      <w:lang w:val="pt-PT" w:bidi="ar-SA"/>
    </w:rPr>
  </w:style>
  <w:style w:type="character" w:styleId="WW8Num12z2">
    <w:name w:val="WW8Num12z2"/>
    <w:qFormat/>
    <w:rPr>
      <w:lang w:val="pt-PT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6z3">
    <w:name w:val="WW8Num16z3"/>
    <w:qFormat/>
    <w:rPr>
      <w:lang w:val="pt-PT" w:bidi="ar-SA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1z2">
    <w:name w:val="WW8Num31z2"/>
    <w:qFormat/>
    <w:rPr>
      <w:spacing w:val="-2"/>
      <w:w w:val="100"/>
    </w:rPr>
  </w:style>
  <w:style w:type="character" w:styleId="WW8Num31z4">
    <w:name w:val="WW8Num31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5z2">
    <w:name w:val="WW8Num35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7z1">
    <w:name w:val="WW8Num47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4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elatextocentralizado">
    <w:name w:val="tabela_texto_centralizado"/>
    <w:basedOn w:val="Normal"/>
    <w:qFormat/>
    <w:pPr>
      <w:spacing w:before="100" w:after="100"/>
      <w:jc w:val="left"/>
    </w:pPr>
    <w:rPr>
      <w:szCs w:val="24"/>
    </w:rPr>
  </w:style>
  <w:style w:type="paragraph" w:styleId="Citacao">
    <w:name w:val="citacao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45:00Z</dcterms:created>
  <dc:creator>Coordenadoria de Informatica</dc:creator>
  <dc:description/>
  <cp:keywords/>
  <dc:language>en-US</dc:language>
  <cp:lastModifiedBy>Paulo Vitor da Silva Manhães</cp:lastModifiedBy>
  <cp:lastPrinted>2022-06-27T12:36:00Z</cp:lastPrinted>
  <dcterms:modified xsi:type="dcterms:W3CDTF">2023-10-31T15:54:00Z</dcterms:modified>
  <cp:revision>312</cp:revision>
  <dc:subject/>
  <dc:title>MINUTA PADRÃO PREGÃO</dc:title>
</cp:coreProperties>
</file>