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CIDAD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6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LICITAÇÃO POR PREGÃO ELETRÔNICO Nº 016/2023 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3-09-06T18:56:00Z</dcterms:modified>
  <cp:revision>14</cp:revision>
  <dc:subject/>
  <dc:title>MINUTA PADRÃO PREGÃO</dc:title>
</cp:coreProperties>
</file>