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LICITAÇÃO POR PREGÃO ELETRÔNICO Nº 011/2022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 SEI-170002/001331/2022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29T14:00:00Z</dcterms:modified>
  <cp:revision>8</cp:revision>
  <dc:subject/>
  <dc:title>MINUTA PADRÃO PREGÃO</dc:title>
</cp:coreProperties>
</file>