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8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A</w:t>
      </w:r>
      <w:r>
        <w:rPr>
          <w:sz w:val="22"/>
          <w:szCs w:val="22"/>
        </w:rPr>
        <w:t xml:space="preserve"> </w:t>
      </w:r>
      <w:r>
        <w:rPr>
          <w:b/>
          <w:bCs/>
          <w:szCs w:val="24"/>
        </w:rPr>
        <w:t>CONTRATAÇÃO DE EMPRESA ESPECIALIZADA NO RAMO DE ENGENHARIA, </w:t>
      </w:r>
      <w:bookmarkStart w:id="0" w:name="_Hlk151731443"/>
      <w:r>
        <w:rPr>
          <w:b/>
          <w:bCs/>
          <w:szCs w:val="24"/>
        </w:rPr>
        <w:t>PARA A EXECUÇÃO DOS SERVIÇOS DE </w:t>
      </w:r>
      <w:bookmarkEnd w:id="0"/>
      <w:r>
        <w:rPr>
          <w:b/>
          <w:bCs/>
          <w:szCs w:val="24"/>
        </w:rPr>
        <w:t>REVITALIZAÇÃO E MODERNIZAÇÃO DA SALA VIP E DA RECEPÇÃO DA DIRETORIA GERAL DE OPERAÇÕES AÉREAS - DGOA, LOCALIZADO NA </w:t>
      </w:r>
      <w:bookmarkStart w:id="1" w:name="_Hlk165885821"/>
      <w:r>
        <w:rPr>
          <w:b/>
          <w:bCs/>
          <w:szCs w:val="24"/>
        </w:rPr>
        <w:t>RUA BORGES DE MEDEIROS, Nº 1444, LAGOA, MUNICÍPIO: RIO DE JANEIRO, RJ</w:t>
      </w:r>
      <w:bookmarkEnd w:id="1"/>
      <w:r>
        <w:rPr>
          <w:b/>
          <w:bCs/>
          <w:szCs w:val="24"/>
        </w:rPr>
        <w:t>, </w:t>
      </w:r>
      <w:bookmarkStart w:id="2" w:name="_Hlk135041240"/>
      <w:r>
        <w:rPr>
          <w:b/>
          <w:bCs/>
          <w:szCs w:val="24"/>
        </w:rPr>
        <w:t>CONFORME CONDIÇÕES, QUANTIDADES E EXIGÊNCIAS ESTABELECIDAS </w:t>
      </w:r>
      <w:bookmarkEnd w:id="2"/>
      <w:r>
        <w:rPr>
          <w:b/>
          <w:bCs/>
          <w:szCs w:val="24"/>
        </w:rPr>
        <w:t>NESTE 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/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769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8/2024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sz w:val="22"/>
          <w:szCs w:val="22"/>
        </w:rPr>
      </w:pPr>
      <w:bookmarkStart w:id="7" w:name="_1fob9te"/>
      <w:bookmarkEnd w:id="7"/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szCs w:val="24"/>
        </w:rPr>
        <w:t>CONTRATAÇÃO DE EMPRESA ESPECIALIZADA NO RAMO DE ENGENHARIA, PARA A EXECUÇÃO DOS SERVIÇOS DE REVITALIZAÇÃO E MODERNIZAÇÃO DA SALA VIP E DA RECEPÇÃO DA DIRETORIA GERAL DE OPERAÇÕES AÉREAS - DGOA, LOCALIZADO NA RUA BORGES DE MEDEIROS, Nº 1444, LAGOA, MUNICÍPIO: RIO DE JANEIRO, RJ, CONFORME CONDIÇÕES, QUANTIDADES E EXIGÊNCIAS ESTABELECIDAS NESTE INSTRUMENTO E SEUS ANEXOS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8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8" w:name="_3znysh7"/>
      <w:bookmarkEnd w:id="8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9" w:name="_2et92p0"/>
      <w:bookmarkEnd w:id="9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tyjcwt"/>
      <w:bookmarkEnd w:id="10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3dy6vkm"/>
      <w:bookmarkEnd w:id="11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1t3h5sf"/>
      <w:bookmarkEnd w:id="12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.500.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33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06010.06.122.0470.4563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3" w:name="_Hlk134794453"/>
      <w:r>
        <w:rPr>
          <w:color w:val="000000"/>
        </w:rPr>
        <w:t>pela licitante</w:t>
      </w:r>
      <w:bookmarkEnd w:id="13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4d34og8"/>
      <w:bookmarkEnd w:id="14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5" w:name="_2s8eyo1"/>
      <w:bookmarkEnd w:id="15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6" w:name="_17dp8vu"/>
      <w:bookmarkEnd w:id="16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7" w:name="_lnxbz9"/>
      <w:bookmarkEnd w:id="17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35nkun2"/>
      <w:bookmarkEnd w:id="18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9" w:name="_1ksv4uv"/>
      <w:bookmarkEnd w:id="19"/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44sinio"/>
      <w:bookmarkEnd w:id="20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2jxsxqh"/>
      <w:bookmarkEnd w:id="21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2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2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z337ya"/>
      <w:bookmarkEnd w:id="23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3j2qqm3"/>
      <w:bookmarkEnd w:id="24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5" w:name="_1y810tw"/>
      <w:bookmarkEnd w:id="25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tbl>
      <w:tblPr>
        <w:tblW w:w="919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9"/>
        <w:gridCol w:w="1891"/>
        <w:gridCol w:w="1830"/>
        <w:gridCol w:w="2336"/>
        <w:gridCol w:w="1766"/>
      </w:tblGrid>
      <w:tr>
        <w:trPr/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tegoria de Risco</w:t>
            </w:r>
          </w:p>
        </w:tc>
        <w:tc>
          <w:tcPr>
            <w:tcW w:w="1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 do Evento Causador do Risco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sponsável pelo Tratamento do Risco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çam a execução do Contrato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GSI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ventos naturais e outros, não controláveis ou imprevisíveis, que possam comprometer a execução dos serviços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e custo e/ou 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municação deficiente entre as partes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GSI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mbiente de trabalho inseguro, propiciando a ocorrência de acidentes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dotar as medidas de segurança do trabalho previstas em contrato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>
          <w:trHeight w:val="103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écnico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ou atraso na mobilização de recursos humanos e/ou materiais por parte da CONTRATADA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Monitorar o avanço físico da obra. Sinalizar desvios e propor medidas corretivas tempestivamente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de descentralização de crédito prevista no Termo de Cooperação Técnica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-RJ e GSI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ou falta de pagamento das faturas/notas fiscais de responsabilidade da CASA CIVIL 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-RJ e  GSI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cidente de trabalho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s serviços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reinamento da Mão-de-Obra, Utilização de EPI, Organização do canteiro de obras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  <w:tr>
        <w:trPr>
          <w:trHeight w:val="124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o custo do produto e/ou do serviço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lanejamento Empresarial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5-16T19:10:00Z</dcterms:modified>
  <cp:revision>434</cp:revision>
  <dc:subject/>
  <dc:title>MINUTA PADRÃO PREGÃO</dc:title>
</cp:coreProperties>
</file>