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7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TRATAÇÃO DE EMPRESA ESPECIALIZADA NO RAMO DE ENGENHARIA, PARA A EXECUÇÃO DOS SERVIÇOS DE MODERNIZAÇÃO E ATUALIZAÇÃO TECNOLÓGICA PARA OS 5 (CINCO) ELEVADORES DO PRÉDIO SEDE DO FUNDO ÚNICO DE PREVIDÊNCIA SOCIAL DO ESTADO DO RIO DE JANEIRO – RIOPREVIDÊNCIA, LOCALIZADO NA RUA DA ALFÂNDEGA, Nº 08 – CENTRO, MUNICÍPIO: RIO DE JANEIRO, RJ, CONFORME CONDIÇÕES, QUANTIDADES E EXIGÊNCIAS ESTABELECIDAS 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/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752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7/2024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sz w:val="22"/>
          <w:szCs w:val="22"/>
        </w:rPr>
      </w:pPr>
      <w:bookmarkStart w:id="4" w:name="_1fob9te"/>
      <w:bookmarkEnd w:id="4"/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sz w:val="22"/>
          <w:szCs w:val="22"/>
        </w:rPr>
        <w:t>CONTRATAÇÃO DE EMPRESA ESPECIALIZADA NO RAMO DE ENGENHARIA, PARA A EXECUÇÃO DOS SERVIÇOS DE MODERNIZAÇÃO E ATUALIZAÇÃO TECNOLÓGICA PARA OS 5 (CINCO) ELEVADORES DO PRÉDIO SEDE DO FUNDO ÚNICO DE PREVIDÊNCIA SOCIAL DO ESTADO DO RIO DE JANEIRO – RIOPREVIDÊNCIA, LOCALIZADO NA RUA DA ALFÂNDEGA, Nº 08 – CENTRO, MUNICÍPIO: RIO DE JANEIRO, RJ, CONFORME CONDIÇÕES, QUANTIDADES E EXIGÊNCIAS ESTABELECIDAS NESTE INSTRUMENTO E SEUS ANEXOS.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7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330 (trezentos e tri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80 (cento e oit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.802.23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09.272.0002.2016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QUINTA – DA SUSPENSÃO DA EXECUÇÃO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>DÉCIMA NONA</w:t>
      </w:r>
      <w:bookmarkEnd w:id="19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GÉSIM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7"/>
        <w:gridCol w:w="1889"/>
        <w:gridCol w:w="1827"/>
        <w:gridCol w:w="2332"/>
        <w:gridCol w:w="1777"/>
      </w:tblGrid>
      <w:tr>
        <w:trPr/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a de Risco</w:t>
            </w:r>
          </w:p>
        </w:tc>
        <w:tc>
          <w:tcPr>
            <w:tcW w:w="18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 do Evento Causador do Risco</w:t>
            </w:r>
          </w:p>
        </w:tc>
        <w:tc>
          <w:tcPr>
            <w:tcW w:w="18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23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ponsável pelo Tratamento do Risco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çam a execução do Contrato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RIO PREVIDÊNCIA e CONTRATAD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e custo e/ou atraso na execução do objeto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municação deficiente entre as partes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RIO PREVID~ENCIA e CONTRATAD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mbiente de trabalho inseguro, propiciando a ocorrência de acidentes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dotar as medidas de segurança do trabalho previstas em contrato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écnico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ou atraso na mobilização de recursos humanos e/ou materiais por parte da CONTRATADA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Monitorar o avanço físico da obra. Sinalizar desvios e propor medidas corretivas tempestivamente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de descentralização de crédito prevista no Termo de Cooperação Técnica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-RJ e RIO PREVIDÊNCI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ou falta de pagamento das faturas/notas fiscais de responsabilidade da CASA CIVIL 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-RJ e  RIO PREVIDÊNCIA</w:t>
            </w:r>
          </w:p>
        </w:tc>
      </w:tr>
      <w:tr>
        <w:trPr/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cidente de trabalho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s serviços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reinamento da Mão-de-Obra, Utilização de EPI, Organização do canteiro de obras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o custo do produto e/ou do serviço</w:t>
            </w:r>
          </w:p>
        </w:tc>
        <w:tc>
          <w:tcPr>
            <w:tcW w:w="23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lanejamento Empresarial</w:t>
            </w:r>
          </w:p>
        </w:tc>
        <w:tc>
          <w:tcPr>
            <w:tcW w:w="1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5-16T18:36:00Z</dcterms:modified>
  <cp:revision>417</cp:revision>
  <dc:subject/>
  <dc:title>MINUTA PADRÃO PREGÃO</dc:title>
</cp:coreProperties>
</file>