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CIDAD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5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LICITAÇÃO POR PREGÃO ELETRÔNICO Nº 005/2023 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3-05-03T16:16:00Z</dcterms:modified>
  <cp:revision>10</cp:revision>
  <dc:subject/>
  <dc:title>MINUTA PADRÃO PREGÃO</dc:title>
</cp:coreProperties>
</file>