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C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5/20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5/202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5/2023, referente ao Processo xxxxx, apresento-lhe a proposta visando à contratação de empresa para execução da reforma parcial da delegacia especial de atendimento a mulher – centro, localizado à rua visconde do rio branco nº 12 centro-RJ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83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2332-444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83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2332-444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3-05-03T16:12:00Z</dcterms:modified>
  <cp:revision>13</cp:revision>
  <dc:subject/>
  <dc:title>MINUTA PADRÃO PREGÃO</dc:title>
</cp:coreProperties>
</file>