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II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MODELO DA DECLARAÇÃO DA EMPRESA DE QUE NÃO SE ENCONTRA EM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ALÊNCIA, INSOLVÊNCIA OU CONCORDAT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 xml:space="preserve">MODELO DA DECLARAÇÃO DA EMPRESA DE QUE NÃO SE ENCONTRA EM </w:t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SITUAÇÃO DE FALÊNCIA, INSOLVÊNCIA OU CONCORDATA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Ref.: Pregão Eletrônico nº 003/202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>
          <w:rFonts w:eastAsia="Calibri"/>
          <w:szCs w:val="24"/>
        </w:rPr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encontra-se em situação de falência, insolvência ou concordata, deferida antes da vigência da Lei Federal n° 11.101/05.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jc w:val="center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3-27T15:35:00Z</dcterms:modified>
  <cp:revision>27</cp:revision>
  <dc:subject/>
  <dc:title>MINUTA PADRÃO PREGÃO</dc:title>
</cp:coreProperties>
</file>