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IV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S DE DECLARAÇÕES DE ENQUADRAMENTO OU NÃO NOS REQUISITOS PREVISTOS NA LEI COMPLEMENTAR N° 123 DE 14/12/2006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ECLARAÇÃ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37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LICITAÇÃO POR PREGÃO ELETRÔNICO Nº 003/2024</w:t>
      </w:r>
    </w:p>
    <w:p>
      <w:pPr>
        <w:pStyle w:val="Heading4"/>
        <w:tabs>
          <w:tab w:val="clear" w:pos="709"/>
          <w:tab w:val="left" w:pos="0" w:leader="none"/>
        </w:tabs>
        <w:ind w:left="993" w:hanging="37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(nome/razão social)_________________________________________________________, inscrita no CNPJ nº ___________________________, por intermédio de seu representante legal o(a) Sr(a)________________________________________________, portador(a) da Carteira de Identidade nº______________________ e do CPF nº ___________________, DECLARA, para fins do disposto no item 10.1.1.2 do Edital do Pregão Eletrônico n°  ___/____, sob as sanções administrativas cabíveis e sob as penas da lei, que se enquadra nos requisitos previstos na Lei Complementar nº 123, de 14.12.2006, em especial quanto ao seu art. 3º.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Default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clara ainda que a empresa está excluída das vedações constantes do parágrafo 4º do artigo 3º da Lei Complementar nº. 123, de 14 de dezembro de 200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Rio de Janeiro, _____ de ________________ de ____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nome e assinatura do representante legal)</w:t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80" w:right="860" w:gutter="0" w:header="418" w:top="1701" w:footer="1534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6:00Z</dcterms:created>
  <dc:creator>Coordenadoria de Informatica</dc:creator>
  <dc:description/>
  <cp:keywords/>
  <dc:language>en-US</dc:language>
  <cp:lastModifiedBy>Paulo Vitor da Silva Manhães</cp:lastModifiedBy>
  <cp:lastPrinted>2022-06-27T11:57:00Z</cp:lastPrinted>
  <dcterms:modified xsi:type="dcterms:W3CDTF">2024-03-27T15:24:00Z</dcterms:modified>
  <cp:revision>28</cp:revision>
  <dc:subject/>
  <dc:title>MINUTA PADRÃO PREGÃO</dc:title>
</cp:coreProperties>
</file>