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SRP Nº 014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14/2023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Nova-Marca-EMO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va-Marca-EMO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rasa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1-02T17:42:00Z</dcterms:modified>
  <cp:revision>30</cp:revision>
  <dc:subject/>
  <dc:title>MINUTA PADRÃO PREGÃO</dc:title>
</cp:coreProperties>
</file>