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SRP Nº 014/2023</w:t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14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170002/001733/2023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 xml:space="preserve"> 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 xml:space="preserve"> 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Nova-Marca-EM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-Marca-EM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1-02T17:47:00Z</dcterms:modified>
  <cp:revision>37</cp:revision>
  <dc:subject/>
  <dc:title>MINUTA PADRÃO PREGÃO</dc:title>
</cp:coreProperties>
</file>