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SRP Nº 018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 SRP</w:t>
      </w:r>
      <w:r>
        <w:rPr>
          <w:szCs w:val="24"/>
        </w:rPr>
        <w:t xml:space="preserve"> N.º 014/2023, referente ao Processo SEI-170002/001733/2023, apresento-lhe a proposta visando a </w:t>
      </w:r>
      <w:r>
        <w:rPr>
          <w:b/>
          <w:bCs/>
          <w:color w:val="000000"/>
        </w:rPr>
        <w:t>CONTRATAÇÃO DE EMPRESA ESPECIALIZADA, SOB O SISTEMA DE REGISTRO DE PREÇOS - SRP, PARA LOCAÇÃO DE MÁQUINAS E SERVIÇOS DE TRANSPORTE PARA AÇÕES DE PREVENÇÃO E DESOBSTRUÇÃO SOB DEMANDA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1-02T17:39:00Z</dcterms:modified>
  <cp:revision>61</cp:revision>
  <dc:subject/>
  <dc:title>MINUTA PADRÃO PREGÃO</dc:title>
</cp:coreProperties>
</file>