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1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A</w:t>
      </w:r>
      <w:bookmarkStart w:id="0" w:name="_Hlk134446227"/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color w:val="000000"/>
          <w:szCs w:val="24"/>
        </w:rPr>
        <w:t>PARA A EXECUÇÃO DOS SERVIÇOS DE </w:t>
      </w:r>
      <w:bookmarkEnd w:id="1"/>
      <w:r>
        <w:rPr>
          <w:b/>
          <w:bCs/>
          <w:color w:val="000000"/>
          <w:szCs w:val="24"/>
        </w:rPr>
        <w:t>REFORMA E ADEQUAÇÃO DO 2º PAVIMENTO DO EDIFÍCIO ESTÁCIO DE SÁ : AV. ERASMO BRAGA N°118, 2º ANDAR, CENTRO, RIO DE JANEIRO, RJ, </w:t>
      </w:r>
      <w:bookmarkStart w:id="2" w:name="_Hlk135041240"/>
      <w:r>
        <w:rPr>
          <w:b/>
          <w:bCs/>
          <w:color w:val="000000"/>
          <w:szCs w:val="24"/>
        </w:rPr>
        <w:t>CONFORME CONDIÇÕES, QUANTIDADES E EXIGÊNCIAS ESTABELECIDAS </w:t>
      </w:r>
      <w:bookmarkEnd w:id="2"/>
      <w:r>
        <w:rPr>
          <w:b/>
          <w:bCs/>
          <w:color w:val="000000"/>
          <w:szCs w:val="24"/>
        </w:rPr>
        <w:t>NESTE INSTRUMENTO E SEUS ANEXOS</w:t>
      </w:r>
      <w:r>
        <w:rPr>
          <w:rFonts w:eastAsia="Arial MT;Arial"/>
          <w:b/>
          <w:bCs/>
          <w:szCs w:val="24"/>
          <w:lang w:val="pt-PT" w:eastAsia="en-US"/>
        </w:rPr>
        <w:t>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 w:val="22"/>
          <w:szCs w:val="22"/>
          <w:lang w:val="pt-PT" w:eastAsia="en-US"/>
        </w:rPr>
      </w:pPr>
      <w:r>
        <w:rPr>
          <w:rFonts w:eastAsia="Tahoma"/>
          <w:b/>
          <w:bCs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869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1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Lei Federal 14.133/2021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bCs/>
          <w:sz w:val="22"/>
          <w:szCs w:val="22"/>
        </w:rPr>
      </w:pPr>
      <w:bookmarkStart w:id="7" w:name="_1fob9te"/>
      <w:bookmarkEnd w:id="7"/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color w:val="000000"/>
          <w:szCs w:val="24"/>
        </w:rPr>
        <w:t>CONTRATAÇÃO DE EMPRESA ESPECIALIZADA NO RAMO DE ENGENHARIA, PARA A EXECUÇÃO DOS SERVIÇOS DE REFORMA E ADEQUAÇÃO DO 2º PAVIMENTO DO EDIFÍCIO ESTÁCIO DE SÁ : AV. ERASMO BRAGA N°118, 2º ANDAR, CENTRO, RIO DE JANEIRO, RJ, CONFORME CONDIÇÕES, QUANTIDADES E EXIGÊNCIAS ESTABELECIDAS NESTE INSTRUMENTO</w:t>
      </w: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1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8" w:name="_3znysh7"/>
      <w:bookmarkEnd w:id="8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9" w:name="_2et92p0"/>
      <w:bookmarkEnd w:id="9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0" w:name="_tyjcwt"/>
      <w:bookmarkEnd w:id="10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1" w:name="_3dy6vkm"/>
      <w:bookmarkEnd w:id="11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1t3h5sf"/>
      <w:bookmarkEnd w:id="12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.500.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30.01.11.122.0002.2016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3" w:name="_Hlk134794453"/>
      <w:r>
        <w:rPr>
          <w:color w:val="000000"/>
        </w:rPr>
        <w:t>pela licitante</w:t>
      </w:r>
      <w:bookmarkEnd w:id="13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4d34og8"/>
      <w:bookmarkEnd w:id="14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5" w:name="_2s8eyo1"/>
      <w:bookmarkEnd w:id="15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17dp8vu"/>
      <w:bookmarkEnd w:id="16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>
          <w:color w:val="000000"/>
          <w:szCs w:val="24"/>
        </w:rPr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  <w:szCs w:val="24"/>
        </w:rPr>
        <w:t>Considerando a natureza dos serviços que não apresentam complexidade, fica vedada a subcontratação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7" w:name="_lnxbz9"/>
      <w:bookmarkEnd w:id="17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35nkun2"/>
      <w:bookmarkEnd w:id="18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1ksv4uv"/>
      <w:bookmarkEnd w:id="19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44sinio"/>
      <w:bookmarkEnd w:id="20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2jxsxqh"/>
      <w:bookmarkEnd w:id="21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2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2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z337ya"/>
      <w:bookmarkEnd w:id="23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3j2qqm3"/>
      <w:bookmarkEnd w:id="24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5" w:name="_1y810tw"/>
      <w:bookmarkEnd w:id="25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6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5"/>
        <w:gridCol w:w="2021"/>
        <w:gridCol w:w="1916"/>
        <w:gridCol w:w="2438"/>
        <w:gridCol w:w="1966"/>
      </w:tblGrid>
      <w:tr>
        <w:trPr>
          <w:trHeight w:val="1361" w:hRule="atLeast"/>
        </w:trPr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TRAB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GSI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SETRAB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CASA CIVIL 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 SETRAB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idente de trabalho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s serviços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o custo do produto e/ou do serviço</w:t>
            </w:r>
          </w:p>
        </w:tc>
        <w:tc>
          <w:tcPr>
            <w:tcW w:w="2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jamento Empresarial</w:t>
            </w:r>
          </w:p>
        </w:tc>
        <w:tc>
          <w:tcPr>
            <w:tcW w:w="19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5-28T16:29:00Z</dcterms:modified>
  <cp:revision>488</cp:revision>
  <dc:subject/>
  <dc:title>MINUTA PADRÃO PREGÃO</dc:title>
</cp:coreProperties>
</file>