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4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r>
        <w:rPr>
          <w:sz w:val="22"/>
          <w:szCs w:val="22"/>
        </w:rPr>
        <w:t xml:space="preserve"> </w:t>
      </w:r>
      <w:bookmarkStart w:id="0" w:name="_Hlk134446227"/>
      <w:r>
        <w:rPr>
          <w:b/>
          <w:bCs/>
          <w:color w:val="000000"/>
          <w:sz w:val="22"/>
          <w:szCs w:val="22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color w:val="000000"/>
          <w:sz w:val="22"/>
          <w:szCs w:val="22"/>
        </w:rPr>
        <w:t>PARA A EXECUÇÃO DOS SERVIÇOS DE </w:t>
      </w:r>
      <w:bookmarkEnd w:id="1"/>
      <w:r>
        <w:rPr>
          <w:b/>
          <w:bCs/>
          <w:color w:val="000000"/>
          <w:sz w:val="22"/>
          <w:szCs w:val="22"/>
        </w:rPr>
        <w:t>MANUTENÇÃO E REPAROS NO TELHADO DA SANTA CASA DA MISERICORDIA DO RIO DE JANEIRO, LOCALIZADA NA </w:t>
      </w:r>
      <w:bookmarkStart w:id="2" w:name="_Hlk162884686"/>
      <w:r>
        <w:rPr>
          <w:b/>
          <w:bCs/>
          <w:color w:val="000000"/>
          <w:sz w:val="22"/>
          <w:szCs w:val="22"/>
        </w:rPr>
        <w:t>RUA SANTA LUZIA, Nº 206, CENTRO, RIO DE JANEIRO, RJ</w:t>
      </w:r>
      <w:bookmarkEnd w:id="2"/>
      <w:r>
        <w:rPr>
          <w:b/>
          <w:bCs/>
          <w:color w:val="000000"/>
          <w:sz w:val="22"/>
          <w:szCs w:val="22"/>
        </w:rPr>
        <w:t>, </w:t>
      </w:r>
      <w:bookmarkStart w:id="3" w:name="_Hlk135041240"/>
      <w:r>
        <w:rPr>
          <w:b/>
          <w:bCs/>
          <w:color w:val="000000"/>
          <w:sz w:val="22"/>
          <w:szCs w:val="22"/>
        </w:rPr>
        <w:t>CONFORME CONDIÇÕES, QUANTIDADES E EXIGÊNCIAS ESTABELECIDAS </w:t>
      </w:r>
      <w:bookmarkEnd w:id="3"/>
      <w:r>
        <w:rPr>
          <w:b/>
          <w:bCs/>
          <w:color w:val="000000"/>
          <w:sz w:val="22"/>
          <w:szCs w:val="22"/>
        </w:rPr>
        <w:t>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/>
      </w:pPr>
      <w:bookmarkStart w:id="4" w:name="_Hlk34805847"/>
      <w:bookmarkEnd w:id="4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428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4/2024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5" w:name="_Hlk34805847"/>
      <w:bookmarkStart w:id="6" w:name="_Hlk34805847"/>
      <w:bookmarkEnd w:id="6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7" w:name="_30j0zll"/>
      <w:bookmarkEnd w:id="7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bookmarkStart w:id="8" w:name="_1fob9te"/>
      <w:bookmarkEnd w:id="8"/>
      <w:r>
        <w:rPr>
          <w:b/>
          <w:bCs/>
          <w:color w:val="000000"/>
          <w:sz w:val="22"/>
          <w:szCs w:val="22"/>
        </w:rPr>
        <w:t>CONTRATAÇÃO DE EMPRESA ESPECIALIZADA NO RAMO DE ENGENHARIA, PARA A EXECUÇÃO DOS SERVIÇOS DE MANUTENÇÃO E REPAROS NO TELHADO DA SANTA CASA DA MISERICORDIA DO RIO DE JANEIRO, LOCALIZADA NA RUA SANTA LUZIA, Nº 206, CENTRO, RIO DE JANEIRO, RJ, CONFORME CONDIÇÕES, QUANTIDADES E EXIGÊNCIAS ESTABELECIDAS NESTE INSTRUMENTO E SEUS ANEXOS</w:t>
      </w: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4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9" w:name="_3znysh7"/>
      <w:bookmarkEnd w:id="9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0" w:name="_2et92p0"/>
      <w:bookmarkEnd w:id="10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tyjcwt"/>
      <w:bookmarkEnd w:id="11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2" w:name="_3dy6vkm"/>
      <w:bookmarkEnd w:id="12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t3h5sf"/>
      <w:bookmarkEnd w:id="13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 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4" w:name="_Hlk134794453"/>
      <w:r>
        <w:rPr>
          <w:color w:val="000000"/>
        </w:rPr>
        <w:t>pela licitante</w:t>
      </w:r>
      <w:bookmarkEnd w:id="14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4d34og8"/>
      <w:bookmarkEnd w:id="15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6" w:name="_2s8eyo1"/>
      <w:bookmarkEnd w:id="16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17dp8vu"/>
      <w:bookmarkEnd w:id="17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8" w:name="_lnxbz9"/>
      <w:bookmarkEnd w:id="18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35nkun2"/>
      <w:bookmarkEnd w:id="19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1ksv4uv"/>
      <w:bookmarkEnd w:id="20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44sinio"/>
      <w:bookmarkEnd w:id="21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2jxsxqh"/>
      <w:bookmarkEnd w:id="22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3" w:name="_Hlk104854977"/>
      <w:r>
        <w:rPr>
          <w:rFonts w:eastAsia="Tahoma"/>
          <w:b/>
          <w:sz w:val="22"/>
          <w:szCs w:val="22"/>
        </w:rPr>
        <w:t>DÉCIMA OITAVA</w:t>
      </w:r>
      <w:bookmarkEnd w:id="23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z337ya"/>
      <w:bookmarkEnd w:id="24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25" w:name="_3j2qqm3"/>
      <w:bookmarkEnd w:id="25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6" w:name="_1y810tw"/>
      <w:bookmarkEnd w:id="26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9"/>
        <w:gridCol w:w="1891"/>
        <w:gridCol w:w="1830"/>
        <w:gridCol w:w="2336"/>
        <w:gridCol w:w="1766"/>
      </w:tblGrid>
      <w:tr>
        <w:trPr/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a de Risco</w:t>
            </w:r>
          </w:p>
        </w:tc>
        <w:tc>
          <w:tcPr>
            <w:tcW w:w="1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 do Evento Causador do Risco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ponsável pelo Tratamento do Risco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çam a execução do Contrat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e custo e/ou 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municação deficiente entre as partes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mbiente de trabalho inseguro, propiciando a ocorrência de acidente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dotar as medidas de segurança do trabalho previstas em contra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écnico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ou atraso na mobilização de recursos humanos e/ou materiais por parte da CONTRATAD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Monitorar o avanço físico da obra. Sinalizar desvios e propor medidas corretivas tempestivamente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de descentralização de crédito prevista no Termo de Cooperação Técnic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-RJ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ou falta de pagamento das faturas/notas fiscais de responsabilidade da CASA CIVIL 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 xml:space="preserve">EMOP-RJ 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cidente de trabalho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s serviços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reinamento da Mão-de-Obra, Utilização de EPI, Organização do canteiro de obras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o custo do produto e/ou do serviço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lanejamento Empresarial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4-02T20:28:00Z</dcterms:modified>
  <cp:revision>386</cp:revision>
  <dc:subject/>
  <dc:title>MINUTA PADRÃO PREGÃO</dc:title>
</cp:coreProperties>
</file>