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6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602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592920"/>
                        <a:chOff x="0" y="0"/>
                        <a:chExt cx="660204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58864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160" y="0"/>
                          <a:ext cx="471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95960" y="28440"/>
                          <a:ext cx="13060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59700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9.85pt;height:46.7pt" coordorigin="0,0" coordsize="103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800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7;top:0;width:741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40;top:45;width:2056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3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4-06-25T19:58:00Z</dcterms:modified>
  <cp:revision>33</cp:revision>
  <dc:subject/>
  <dc:title>MINUTA PADRÃO PREGÃO</dc:title>
</cp:coreProperties>
</file>