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16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>CONTRATO PARA A</w:t>
      </w:r>
      <w:bookmarkStart w:id="0" w:name="_Hlk134446227"/>
      <w:r>
        <w:rPr>
          <w:rFonts w:eastAsia="Arial MT;Arial"/>
          <w:b/>
          <w:sz w:val="22"/>
          <w:szCs w:val="22"/>
          <w:lang w:val="pt-PT" w:eastAsia="en-US"/>
        </w:rPr>
        <w:t xml:space="preserve"> </w:t>
      </w:r>
      <w:bookmarkEnd w:id="0"/>
      <w:r>
        <w:rPr>
          <w:b/>
          <w:bCs/>
          <w:color w:val="000000"/>
          <w:sz w:val="22"/>
          <w:szCs w:val="22"/>
        </w:rPr>
        <w:t>CONTRATAÇÃO DE EMPRESA ESPECIALIZADA NO RAMO DE ENGENHARIA, PARA A </w:t>
      </w:r>
      <w:bookmarkStart w:id="1" w:name="_Hlk166585558"/>
      <w:r>
        <w:rPr>
          <w:b/>
          <w:bCs/>
          <w:color w:val="000000"/>
          <w:sz w:val="22"/>
          <w:szCs w:val="22"/>
        </w:rPr>
        <w:t>EXECUÇÃO DE </w:t>
      </w:r>
      <w:bookmarkStart w:id="2" w:name="_Hlk166763891"/>
      <w:bookmarkEnd w:id="1"/>
      <w:r>
        <w:rPr>
          <w:b/>
          <w:bCs/>
          <w:color w:val="000000"/>
          <w:sz w:val="22"/>
          <w:szCs w:val="22"/>
        </w:rPr>
        <w:t>SERVIÇOS DE </w:t>
      </w:r>
      <w:bookmarkStart w:id="3" w:name="_Hlk166751716"/>
      <w:bookmarkEnd w:id="2"/>
      <w:r>
        <w:rPr>
          <w:b/>
          <w:bCs/>
          <w:color w:val="000000"/>
          <w:sz w:val="22"/>
          <w:szCs w:val="22"/>
        </w:rPr>
        <w:t>INSTALAÇÃO DE APARA LIXO E DEMOLIÇÃO DAS UNIDADES CONSTRUÍDAS </w:t>
      </w:r>
      <w:bookmarkEnd w:id="3"/>
      <w:r>
        <w:rPr>
          <w:b/>
          <w:bCs/>
          <w:color w:val="000000"/>
          <w:sz w:val="22"/>
          <w:szCs w:val="22"/>
        </w:rPr>
        <w:t>IRREGULARMENTE NO IMÓVEL “CONJUNTO DE HABITAÇÃO COLETIVA - AVENIDA MODELO”, LOCALIZADO NA RUA REGENTE FEIJÓ, Nº 55, CENTRO, RIO DE JANEIRO, </w:t>
      </w:r>
      <w:bookmarkStart w:id="4" w:name="_Hlk135041240"/>
      <w:r>
        <w:rPr>
          <w:b/>
          <w:bCs/>
          <w:color w:val="000000"/>
          <w:sz w:val="22"/>
          <w:szCs w:val="22"/>
        </w:rPr>
        <w:t>CONFORME CONDIÇÕES, QUANTIDADES E EXIGÊNCIAS ESTABELECIDAS </w:t>
      </w:r>
      <w:bookmarkEnd w:id="4"/>
      <w:r>
        <w:rPr>
          <w:b/>
          <w:bCs/>
          <w:color w:val="000000"/>
          <w:sz w:val="22"/>
          <w:szCs w:val="22"/>
        </w:rPr>
        <w:t>NESTE INSTRUMENTO E SEUS ANEXOS.</w:t>
      </w:r>
      <w:r>
        <w:rPr>
          <w:rFonts w:eastAsia="Arial MT;Arial"/>
          <w:b/>
          <w:bCs/>
          <w:sz w:val="22"/>
          <w:szCs w:val="22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 w:val="22"/>
          <w:szCs w:val="24"/>
          <w:lang w:val="pt-PT" w:eastAsia="en-US"/>
        </w:rPr>
      </w:pPr>
      <w:r>
        <w:rPr>
          <w:rFonts w:eastAsia="Tahoma"/>
          <w:b/>
          <w:bCs/>
          <w:sz w:val="22"/>
          <w:szCs w:val="24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5" w:name="_Hlk34805847"/>
      <w:bookmarkEnd w:id="5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700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16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Lei Federal 14.133/2021, pela Lei Estadual nº 287/79 (Código de Administração Financeira e Contabilidade Pública),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6" w:name="_Hlk34805847"/>
      <w:bookmarkStart w:id="7" w:name="_Hlk34805847"/>
      <w:bookmarkEnd w:id="7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8" w:name="_30j0zll"/>
      <w:bookmarkEnd w:id="8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b/>
          <w:b/>
          <w:bCs/>
          <w:szCs w:val="24"/>
        </w:rPr>
      </w:pPr>
      <w:bookmarkStart w:id="9" w:name="_1fob9te"/>
      <w:bookmarkEnd w:id="9"/>
      <w:r>
        <w:rPr>
          <w:rFonts w:eastAsia="Tahoma"/>
          <w:sz w:val="22"/>
          <w:szCs w:val="22"/>
        </w:rPr>
        <w:t xml:space="preserve">1.1 </w:t>
      </w:r>
      <w:r>
        <w:rPr>
          <w:b/>
          <w:bCs/>
          <w:color w:val="000000"/>
          <w:szCs w:val="24"/>
        </w:rPr>
        <w:t>CONTRATAÇÃO DE EMPRESA ESPECIALIZADA NO RAMO DE ENGENHARIA, PARA A EXECUÇÃO DE SERVIÇOS DE INSTALAÇÃO DE APARA LIXO E DEMOLIÇÃO DAS UNIDADES CONSTRUÍDAS IRREGULARMENTE NO IMÓVEL “CONJUNTO DE HABITAÇÃO COLETIVA - AVENIDA MODELO”, LOCALIZADO NA RUA REGENTE FEIJÓ, Nº 55, CENTRO, RIO DE JANEIRO, CONFORME CONDIÇÕES, QUANTIDADES E EXIGÊNCIAS ESTABELECIDAS NESTE INSTRUMENTO E SEUS ANEX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16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0" w:name="_3znysh7"/>
      <w:bookmarkEnd w:id="10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1" w:name="_2et92p0"/>
      <w:bookmarkEnd w:id="11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tyjcwt"/>
      <w:bookmarkEnd w:id="12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3dy6vkm"/>
      <w:bookmarkEnd w:id="13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10 (duzentos e dez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60 (sess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4" w:name="_1t3h5sf"/>
      <w:bookmarkEnd w:id="14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p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0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33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14010.04.122.0470.8374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5" w:name="_Hlk134794453"/>
      <w:r>
        <w:rPr>
          <w:color w:val="000000"/>
        </w:rPr>
        <w:t>pela licitante</w:t>
      </w:r>
      <w:bookmarkEnd w:id="15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6" w:name="_4d34og8"/>
      <w:bookmarkEnd w:id="16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7" w:name="_2s8eyo1"/>
      <w:bookmarkEnd w:id="17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8" w:name="_17dp8vu"/>
      <w:bookmarkEnd w:id="18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rFonts w:eastAsia="Tahoma"/>
          <w:iCs/>
          <w:sz w:val="22"/>
          <w:szCs w:val="22"/>
        </w:rPr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  <w:sz w:val="22"/>
          <w:szCs w:val="22"/>
        </w:rPr>
        <w:t>Considerando a natureza dos serviços que não apresentam complexidade, fica vedada a subcontratação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9" w:name="_lnxbz9"/>
      <w:bookmarkEnd w:id="19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35nkun2"/>
      <w:bookmarkEnd w:id="20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1ksv4uv"/>
      <w:bookmarkEnd w:id="21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44sinio"/>
      <w:bookmarkEnd w:id="22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3" w:name="_2jxsxqh"/>
      <w:bookmarkEnd w:id="23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4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4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5" w:name="_z337ya"/>
      <w:bookmarkEnd w:id="25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6" w:name="_3j2qqm3"/>
      <w:bookmarkEnd w:id="26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7" w:name="_1y810tw"/>
      <w:bookmarkEnd w:id="27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871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30"/>
        <w:gridCol w:w="1735"/>
        <w:gridCol w:w="1401"/>
        <w:gridCol w:w="1715"/>
        <w:gridCol w:w="1690"/>
      </w:tblGrid>
      <w:tr>
        <w:trPr>
          <w:trHeight w:val="1361" w:hRule="atLeast"/>
        </w:trPr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tegoria de Risco</w:t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crição do Evento Causador do Risco</w:t>
            </w:r>
          </w:p>
        </w:tc>
        <w:tc>
          <w:tcPr>
            <w:tcW w:w="14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6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sponsável pelo Tratamento do Risco</w:t>
            </w:r>
          </w:p>
        </w:tc>
      </w:tr>
      <w:tr>
        <w:trPr>
          <w:trHeight w:val="1361" w:hRule="atLeast"/>
        </w:trPr>
        <w:tc>
          <w:tcPr>
            <w:tcW w:w="13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çam a execução do Contrato.</w:t>
            </w:r>
          </w:p>
        </w:tc>
        <w:tc>
          <w:tcPr>
            <w:tcW w:w="14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EMOP, SECC e CONTRATADA</w:t>
            </w:r>
          </w:p>
        </w:tc>
      </w:tr>
      <w:tr>
        <w:trPr>
          <w:trHeight w:val="1361" w:hRule="atLeast"/>
        </w:trPr>
        <w:tc>
          <w:tcPr>
            <w:tcW w:w="13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Eventos naturais e outros, não controláveis ou imprevisíveis, que possam comprometer a execução dos serviços.</w:t>
            </w:r>
          </w:p>
        </w:tc>
        <w:tc>
          <w:tcPr>
            <w:tcW w:w="14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e custo e/ou 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3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icação deficiente entre as partes</w:t>
            </w:r>
          </w:p>
        </w:tc>
        <w:tc>
          <w:tcPr>
            <w:tcW w:w="14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EMOP, SECC e CONTRATADA</w:t>
            </w:r>
          </w:p>
        </w:tc>
      </w:tr>
      <w:tr>
        <w:trPr>
          <w:trHeight w:val="1361" w:hRule="atLeast"/>
        </w:trPr>
        <w:tc>
          <w:tcPr>
            <w:tcW w:w="13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Ambiente de trabalho inseguro, propiciando a ocorrência de acidentes.</w:t>
            </w:r>
          </w:p>
        </w:tc>
        <w:tc>
          <w:tcPr>
            <w:tcW w:w="14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ar as medidas de segurança do trabalho previstas em contra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3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cnico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a ou atraso na mobilização de recursos humanos e/ou materiais por parte da CONTRATADA.</w:t>
            </w:r>
          </w:p>
        </w:tc>
        <w:tc>
          <w:tcPr>
            <w:tcW w:w="14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itorar o avanço físico da obra. Sinalizar desvios e propor medidas corretivas tempestivamente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3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a de descentralização de crédito prevista no Termo de Cooperação Técnica.</w:t>
            </w:r>
          </w:p>
        </w:tc>
        <w:tc>
          <w:tcPr>
            <w:tcW w:w="14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SECC</w:t>
            </w:r>
          </w:p>
        </w:tc>
      </w:tr>
      <w:tr>
        <w:trPr>
          <w:trHeight w:val="1361" w:hRule="atLeast"/>
        </w:trPr>
        <w:tc>
          <w:tcPr>
            <w:tcW w:w="13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ou falta de pagamento das faturas/notas fiscais de responsabilidade da CASA CIVIL .</w:t>
            </w:r>
          </w:p>
        </w:tc>
        <w:tc>
          <w:tcPr>
            <w:tcW w:w="14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 SECC</w:t>
            </w:r>
          </w:p>
        </w:tc>
      </w:tr>
      <w:tr>
        <w:trPr>
          <w:trHeight w:val="1361" w:hRule="atLeast"/>
        </w:trPr>
        <w:tc>
          <w:tcPr>
            <w:tcW w:w="13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idente de trabalho</w:t>
            </w:r>
          </w:p>
        </w:tc>
        <w:tc>
          <w:tcPr>
            <w:tcW w:w="14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s serviços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inamento da Mão-de-Obra, Utilização de EPI, Organização do canteiro de obras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  <w:tr>
        <w:trPr>
          <w:trHeight w:val="1361" w:hRule="atLeast"/>
        </w:trPr>
        <w:tc>
          <w:tcPr>
            <w:tcW w:w="13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4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o custo do produto e/ou do serviço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ejamento Empresarial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7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6-28T19:30:00Z</dcterms:modified>
  <cp:revision>540</cp:revision>
  <dc:subject/>
  <dc:title>MINUTA PADRÃO PREGÃO</dc:title>
</cp:coreProperties>
</file>