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6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LICITAÇÃO POR PREGÃO ELETRÔNICO Nº 016/2024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6-25T19:55:00Z</dcterms:modified>
  <cp:revision>40</cp:revision>
  <dc:subject/>
  <dc:title>MINUTA PADRÃO PREGÃO</dc:title>
</cp:coreProperties>
</file>