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LICITAÇÃO POR PREGÃO ELETRÔNICO Nº 025/2023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2-18T15:53:00Z</dcterms:modified>
  <cp:revision>26</cp:revision>
  <dc:subject/>
  <dc:title>MINUTA PADRÃO PREGÃO</dc:title>
</cp:coreProperties>
</file>