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2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</w:t>
      </w:r>
      <w:r>
        <w:rPr>
          <w:b/>
          <w:color w:val="000000"/>
        </w:rPr>
        <w:t xml:space="preserve"> DE EMPRESA ESPECIALIZADA NO RAMO DE ENGENHARIA, PARA A </w:t>
      </w:r>
      <w:bookmarkStart w:id="0" w:name="_Hlk48640172"/>
      <w:bookmarkEnd w:id="0"/>
      <w:r>
        <w:rPr>
          <w:b/>
          <w:color w:val="000000"/>
        </w:rPr>
        <w:t>EXECUÇÃO DE SERVIÇOS DE</w:t>
      </w:r>
      <w:r>
        <w:rPr>
          <w:bCs/>
          <w:color w:val="000000"/>
        </w:rPr>
        <w:t> </w:t>
      </w:r>
      <w:r>
        <w:rPr>
          <w:rStyle w:val="StrongEmphasis"/>
          <w:color w:val="000000"/>
        </w:rPr>
        <w:t>REFORMA NO MUSEU DE HISTÓRIA E ARTES DO ESTADO DO RIO DE JANEIRO - MHAERJ, LOCALIZADA NA RUA PRESIDENTE PEDREIRA Nº 78, INGÁ - NITERÓI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30/000359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2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color w:val="000000"/>
        </w:rPr>
        <w:t>CONTRATAÇÃO DE EMPRESA ESPECIALIZADA NO RAMO DE ENGENHARIA, PARA A EXECUÇÃO DE SERVIÇOS DE</w:t>
      </w:r>
      <w:r>
        <w:rPr>
          <w:color w:val="000000"/>
        </w:rPr>
        <w:t> </w:t>
      </w:r>
      <w:r>
        <w:rPr>
          <w:rStyle w:val="StrongEmphasis"/>
          <w:color w:val="000000"/>
        </w:rPr>
        <w:t>REFORMA NO MUSEU DE HISTÓRIA E ARTES DO ESTADO DO RIO DE JANEIRO - MHAERJ, LOCALIZADA NA RUA PRESIDENTE PEDREIRA Nº 78, INGÁ - NITERÓI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5" w:name="_1fob9te"/>
      <w:bookmarkEnd w:id="5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2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3znysh7"/>
      <w:bookmarkEnd w:id="6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7" w:name="_2et92p0"/>
      <w:bookmarkEnd w:id="7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tyjcwt"/>
      <w:bookmarkEnd w:id="8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3dy6vkm"/>
      <w:bookmarkEnd w:id="9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00" w:after="195"/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color w:val="000000"/>
          <w:sz w:val="22"/>
          <w:szCs w:val="22"/>
          <w:shd w:fill="FFFFFF" w:val="clear"/>
        </w:rPr>
        <w:t xml:space="preserve">O prazo de </w:t>
      </w:r>
      <w:r>
        <w:rPr>
          <w:b/>
          <w:bCs/>
          <w:color w:val="000000"/>
          <w:sz w:val="22"/>
          <w:szCs w:val="22"/>
          <w:shd w:fill="FFFFFF" w:val="clear"/>
        </w:rPr>
        <w:t>vigência</w:t>
      </w:r>
      <w:r>
        <w:rPr>
          <w:color w:val="000000"/>
          <w:sz w:val="22"/>
          <w:szCs w:val="22"/>
          <w:shd w:fill="FFFFFF" w:val="clear"/>
        </w:rPr>
        <w:t xml:space="preserve"> do contrato é de </w:t>
      </w:r>
      <w:r>
        <w:rPr>
          <w:b/>
          <w:bCs/>
          <w:color w:val="000000"/>
          <w:sz w:val="22"/>
          <w:szCs w:val="22"/>
          <w:shd w:fill="FFFFFF" w:val="clear"/>
        </w:rPr>
        <w:t>330 (trezentos e trinta) dias</w:t>
      </w:r>
      <w:r>
        <w:rPr>
          <w:color w:val="000000"/>
          <w:sz w:val="22"/>
          <w:szCs w:val="22"/>
          <w:shd w:fill="FFFFFF" w:val="clear"/>
        </w:rPr>
        <w:t xml:space="preserve"> contados a partir da data de sua assinatura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Web"/>
        <w:spacing w:before="100" w:after="195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  <w:shd w:fill="FFFFFF" w:val="clear"/>
        </w:rPr>
        <w:t xml:space="preserve">O prazo de </w:t>
      </w:r>
      <w:r>
        <w:rPr>
          <w:b/>
          <w:bCs/>
          <w:color w:val="000000"/>
          <w:sz w:val="22"/>
          <w:szCs w:val="22"/>
          <w:shd w:fill="FFFFFF" w:val="clear"/>
        </w:rPr>
        <w:t>execução</w:t>
      </w:r>
      <w:r>
        <w:rPr>
          <w:color w:val="000000"/>
          <w:sz w:val="22"/>
          <w:szCs w:val="22"/>
          <w:shd w:fill="FFFFFF" w:val="clear"/>
        </w:rPr>
        <w:t xml:space="preserve"> deste contrato é de </w:t>
      </w:r>
      <w:r>
        <w:rPr>
          <w:b/>
          <w:bCs/>
          <w:color w:val="000000"/>
          <w:sz w:val="22"/>
          <w:szCs w:val="22"/>
          <w:shd w:fill="FFFFFF" w:val="clear"/>
        </w:rPr>
        <w:t>180 (cento e oitenta)</w:t>
      </w:r>
      <w:r>
        <w:rPr>
          <w:color w:val="000000"/>
          <w:sz w:val="22"/>
          <w:szCs w:val="22"/>
          <w:shd w:fill="FFFFFF" w:val="clear"/>
        </w:rPr>
        <w:t xml:space="preserve">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1t3h5sf"/>
      <w:bookmarkEnd w:id="10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 </w:t>
      </w:r>
      <w:r>
        <w:rPr>
          <w:color w:val="000000"/>
          <w:sz w:val="22"/>
          <w:szCs w:val="22"/>
        </w:rPr>
        <w:t>2.501.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  <w:r>
        <w:rPr>
          <w:color w:val="000000"/>
          <w:sz w:val="22"/>
          <w:szCs w:val="22"/>
        </w:rPr>
        <w:t>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  <w:r>
        <w:rPr>
          <w:color w:val="000000"/>
          <w:sz w:val="22"/>
          <w:szCs w:val="22"/>
        </w:rPr>
        <w:t>13.392.0463.1088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1" w:name="_Hlk134794453"/>
      <w:r>
        <w:rPr>
          <w:color w:val="000000"/>
        </w:rPr>
        <w:t>pela licitante</w:t>
      </w:r>
      <w:bookmarkEnd w:id="11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2" w:name="_4d34og8"/>
      <w:bookmarkEnd w:id="12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3" w:name="_2s8eyo1"/>
      <w:bookmarkEnd w:id="13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4" w:name="_17dp8vu"/>
      <w:bookmarkEnd w:id="14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5" w:name="_lnxbz9"/>
      <w:bookmarkEnd w:id="15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35nkun2"/>
      <w:bookmarkEnd w:id="16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1ksv4uv"/>
      <w:bookmarkEnd w:id="17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8" w:name="_44sinio"/>
      <w:bookmarkEnd w:id="18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9" w:name="_2jxsxqh"/>
      <w:bookmarkEnd w:id="19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0" w:name="_Hlk104854977"/>
      <w:r>
        <w:rPr>
          <w:rFonts w:eastAsia="Tahoma"/>
          <w:b/>
          <w:sz w:val="22"/>
          <w:szCs w:val="22"/>
        </w:rPr>
        <w:t>DÉCIMA OITAVA</w:t>
      </w:r>
      <w:bookmarkEnd w:id="20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z337ya"/>
      <w:bookmarkEnd w:id="21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3j2qqm3"/>
      <w:bookmarkEnd w:id="22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3" w:name="_1y810tw"/>
      <w:bookmarkEnd w:id="23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66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164"/>
        <w:gridCol w:w="1638"/>
        <w:gridCol w:w="2137"/>
        <w:gridCol w:w="2104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21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6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çam a execução do Contrato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, FUNARJ e CONTRATADA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e custo e/ou atraso na execução do objeto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ropor ações para lidar com as consequências desses eventos. Comunicar à FUNARJ caso existam impactos no prazo e/ou custo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 e CONTRATADA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municação deficiente entre as partes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, FUNARJ e CONTRATADA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Operacional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mbiente de trabalho inseguro, propiciando a ocorrência de acidentes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dotar as medidas de segurança do trabalho previstas em contrato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 e CONTRATADA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écnico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lta ou atraso na mobilização de recursos humanos e/ou materiais por parte da CONTRATADA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 objeto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Monitorar o avanço físico da obra. Sinalizar desvios e propor medidas corretivas tempestivamente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 e CONTRATADA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lta de descentralização de crédito prevista no Termo de Cooperação Técnica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o cronograma da Obra. Paralisação da Obra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Oficializar a FUNARJ da necessidade urgente da descentralização de crédito. Emitir termo aditivo de suspensão de contagem de prazo ou, rescisão contratual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 e FUNARJ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ou falta de pagamento das faturas/notas fiscais de responsabilidade da FUNARJ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o cronograma da Obra. Paralisação da Obra.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Oficializar a FUNARJ necessidade urgente de pagamento das faturas/notas fiscais de crédito. Emitir termo aditivo de suspensão de contagem de prazo ou, rescisão contratual.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EMOP e FUNARJ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/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1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12-18T17:38:00Z</dcterms:modified>
  <cp:revision>348</cp:revision>
  <dc:subject/>
  <dc:title>MINUTA PADRÃO PREGÃO</dc:title>
</cp:coreProperties>
</file>