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22/202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bookmarkStart w:id="0" w:name="_Hlk104857965"/>
      <w:bookmarkEnd w:id="0"/>
      <w:r>
        <w:rPr>
          <w:b/>
          <w:szCs w:val="24"/>
        </w:rPr>
        <w:t>DECLARAÇÃO DE CONHECIMENTO DAS CONDIÇÕES DE EXECUÇÃO DO OBJET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bookmarkStart w:id="1" w:name="_Hlk104857965"/>
      <w:bookmarkStart w:id="2" w:name="_Hlk104857965"/>
      <w:bookmarkEnd w:id="2"/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  <w:t>DECLARAÇÃO DE CONHECIMENTO DAS CONDIÇÕES DE EXECUÇÃO DO OBJETO</w:t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</w:t>
      </w:r>
      <w:r>
        <w:rPr>
          <w:rFonts w:cs="Times New Roman" w:ascii="Times New Roman" w:hAnsi="Times New Roman"/>
          <w:sz w:val="24"/>
          <w:szCs w:val="24"/>
          <w:lang w:val="pt-PT"/>
        </w:rPr>
        <w:t>conhece todos os subsídios relacionados à execução do objeto da licitação e que tem plena ciência das condições físicas do local relacionado(s) à contratação, não restando dúvidas e estando plenamente capacitada a elaborar a proposta, nos termos e condições estabelecidas no edital e seus anex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/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3-12-04T14:32:00Z</dcterms:modified>
  <cp:revision>21</cp:revision>
  <dc:subject/>
  <dc:title>MINUTA PADRÃO PREGÃO</dc:title>
</cp:coreProperties>
</file>