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44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44/2024, referente ao Processo SEI-330003/002623/2024 apresento-lhe a proposta visando </w:t>
      </w:r>
      <w:bookmarkStart w:id="0" w:name="_Hlk143617180"/>
      <w:r>
        <w:rPr>
          <w:b/>
          <w:bCs/>
          <w:szCs w:val="24"/>
        </w:rPr>
        <w:t>REFORMA DA DELEGACIA ANTISSEQUESTRO - DAS, LOCALIZADO NO AFRÂNIO DE MELO FRANCO Nº 175 – LEBLON, MUNICÍPIO DO RIO DE JANEIRO -RJ, </w:t>
      </w:r>
      <w:bookmarkEnd w:id="0"/>
      <w:r>
        <w:rPr>
          <w:b/>
          <w:bCs/>
          <w:szCs w:val="24"/>
        </w:rPr>
        <w:t>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/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12-16T15:43:00Z</dcterms:modified>
  <cp:revision>152</cp:revision>
  <dc:subject/>
  <dc:title>MINUTA PADRÃO PREGÃO</dc:title>
</cp:coreProperties>
</file>