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42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>CONTRATO PARA A</w:t>
      </w:r>
      <w:bookmarkStart w:id="0" w:name="_Hlk134446227"/>
      <w:r>
        <w:rPr>
          <w:b/>
          <w:bCs/>
          <w:szCs w:val="24"/>
        </w:rPr>
        <w:t xml:space="preserve"> </w:t>
      </w:r>
      <w:bookmarkEnd w:id="0"/>
      <w:r>
        <w:rPr>
          <w:b/>
          <w:bCs/>
          <w:szCs w:val="24"/>
        </w:rPr>
        <w:t>CONTRATAÇÃO DE EMPRESA ESPECIALIZADA NO RAMO DE ENGENHARIA, </w:t>
      </w:r>
      <w:bookmarkStart w:id="1" w:name="_Hlk151731443"/>
      <w:r>
        <w:rPr>
          <w:b/>
          <w:bCs/>
          <w:szCs w:val="24"/>
        </w:rPr>
        <w:t>PARA A EXECUÇÃO DOS SERVIÇOS DE </w:t>
      </w:r>
      <w:bookmarkEnd w:id="1"/>
      <w:r>
        <w:rPr>
          <w:b/>
          <w:bCs/>
          <w:szCs w:val="24"/>
        </w:rPr>
        <w:t>REFORMA GERAL DO IMÓVEL RUA VISCONDE DE MARANGUAPE/LAPA - RIOPREVIDENCIA, LOCALIZADO NA RUA VISCONDE DE MARANGUAPE Nº 21 (TRAVESSA MOSQUEIRO), LAPA, RIO DE JANEIRO, RJ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 xml:space="preserve">NESTE INSTRUMENTO E SEUS ANEXOS.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2544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42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7" w:name="_1fob9te"/>
      <w:bookmarkStart w:id="8" w:name="_1fob9te"/>
      <w:bookmarkEnd w:id="8"/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 DE EMPRESA ESPECIALIZADA NO RAMO DE ENGENHARIA, PARA A EXECUÇÃO DOS SERVIÇOS DE REFORMA GERAL DO IMÓVEL RUA VISCONDE DE MARANGUAPE/LAPA - RIOPREVIDENCIA, LOCALIZADO NA RUA VISCONDE DE MARANGUAPE Nº 21 (TRAVESSA MOSQUEIRO), LAPA, RIO DE JANEIRO, 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39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9" w:name="_3znysh7"/>
      <w:bookmarkEnd w:id="9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0" w:name="_2et92p0"/>
      <w:bookmarkEnd w:id="10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tyjcwt"/>
      <w:bookmarkEnd w:id="11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3dy6vkm"/>
      <w:bookmarkEnd w:id="12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t3h5sf"/>
      <w:bookmarkEnd w:id="13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23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09.122.0002.2016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4" w:name="_Hlk134794453"/>
      <w:r>
        <w:rPr>
          <w:color w:val="000000"/>
        </w:rPr>
        <w:t>pela licitante</w:t>
      </w:r>
      <w:bookmarkEnd w:id="14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4d34og8"/>
      <w:bookmarkEnd w:id="15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6" w:name="_2s8eyo1"/>
      <w:bookmarkEnd w:id="16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17dp8vu"/>
      <w:bookmarkEnd w:id="17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8" w:name="_lnxbz9"/>
      <w:bookmarkEnd w:id="18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35nkun2"/>
      <w:bookmarkEnd w:id="19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1ksv4uv"/>
      <w:bookmarkEnd w:id="20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44sinio"/>
      <w:bookmarkEnd w:id="21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2jxsxqh"/>
      <w:bookmarkEnd w:id="22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3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3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z337ya"/>
      <w:bookmarkEnd w:id="24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3j2qqm3"/>
      <w:bookmarkEnd w:id="25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6" w:name="_1y810tw"/>
      <w:bookmarkEnd w:id="26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OPREVIDENCIA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 RIOPREVIDENCIA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TRAB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RIOPREVIDENCIA 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RIOPREVIDENCI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lineRule="auto" w:line="276"/>
        <w:ind w:right="4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12-02T16:27:00Z</dcterms:modified>
  <cp:revision>741</cp:revision>
  <dc:subject/>
  <dc:title>MINUTA PADRÃO PREGÃO</dc:title>
</cp:coreProperties>
</file>