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40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>CONTRATO PARA A</w:t>
      </w:r>
      <w:bookmarkStart w:id="0" w:name="_Hlk134446227"/>
      <w:r>
        <w:rPr>
          <w:b/>
          <w:bCs/>
          <w:szCs w:val="24"/>
        </w:rPr>
        <w:t xml:space="preserve"> CONTRATAÇÃO DE </w:t>
      </w:r>
      <w:bookmarkStart w:id="1" w:name="_Hlk143617180"/>
      <w:bookmarkEnd w:id="0"/>
      <w:r>
        <w:rPr>
          <w:b/>
          <w:bCs/>
          <w:szCs w:val="24"/>
        </w:rPr>
        <w:t>REFORMA PARCIAL DA </w:t>
      </w:r>
      <w:bookmarkStart w:id="2" w:name="_Hlk142428699"/>
      <w:bookmarkEnd w:id="1"/>
      <w:r>
        <w:rPr>
          <w:b/>
          <w:bCs/>
          <w:szCs w:val="24"/>
        </w:rPr>
        <w:t>11ª DEAC</w:t>
      </w:r>
      <w:bookmarkEnd w:id="2"/>
      <w:r>
        <w:rPr>
          <w:b/>
          <w:bCs/>
          <w:szCs w:val="24"/>
        </w:rPr>
        <w:t xml:space="preserve">- DELEGACIA DE ACERVO CARTORÁRIO, RUA CAPITÃO GASPAR SOARES, Nº - 301 - CENTRO - MUNICÍPIO: NOVA IGUAÇU, RJ, CONFORME CONDIÇÕES, QUANTIDADES E EXIGÊNCIAS ESTABELECIDAS NESTE INSTRUMENTO E SEUS ANEXOS.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3" w:name="_Hlk34805847"/>
      <w:bookmarkEnd w:id="3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2422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40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4" w:name="_Hlk34805847"/>
      <w:bookmarkStart w:id="5" w:name="_Hlk34805847"/>
      <w:bookmarkEnd w:id="5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30j0zll"/>
      <w:bookmarkEnd w:id="6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  <w:bookmarkStart w:id="7" w:name="_1fob9te"/>
      <w:bookmarkStart w:id="8" w:name="_1fob9te"/>
      <w:bookmarkEnd w:id="8"/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CONTRATAÇÃO DE REFORMA PARCIAL DA 11ª DEAC- DELEGACIA DE ACERVO CARTORÁRIO, RUA CAPITÃO GASPAR SOARES, Nº - 301 - CENTRO - MUNICÍPIO: NOVA IGUAÇU, RJ, 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39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9" w:name="_3znysh7"/>
      <w:bookmarkEnd w:id="9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0" w:name="_2et92p0"/>
      <w:bookmarkEnd w:id="10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tyjcwt"/>
      <w:bookmarkEnd w:id="11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3dy6vkm"/>
      <w:bookmarkEnd w:id="12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330 (trezentos e tri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80 (cento e oit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t3h5sf"/>
      <w:bookmarkEnd w:id="13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03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52.010. 1.06.181.0478.2055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4" w:name="_Hlk134794453"/>
      <w:r>
        <w:rPr>
          <w:color w:val="000000"/>
        </w:rPr>
        <w:t>pela licitante</w:t>
      </w:r>
      <w:bookmarkEnd w:id="14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5" w:name="_4d34og8"/>
      <w:bookmarkEnd w:id="15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6" w:name="_2s8eyo1"/>
      <w:bookmarkEnd w:id="16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7" w:name="_17dp8vu"/>
      <w:bookmarkEnd w:id="17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Fica vedada a subcontratação total ou parcial do objeto do contratad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8" w:name="_lnxbz9"/>
      <w:bookmarkEnd w:id="18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35nkun2"/>
      <w:bookmarkEnd w:id="19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1ksv4uv"/>
      <w:bookmarkEnd w:id="20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44sinio"/>
      <w:bookmarkEnd w:id="21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2jxsxqh"/>
      <w:bookmarkEnd w:id="22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3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3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z337ya"/>
      <w:bookmarkEnd w:id="24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5" w:name="_3j2qqm3"/>
      <w:bookmarkEnd w:id="25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6" w:name="_1y810tw"/>
      <w:bookmarkEnd w:id="26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89" w:type="dxa"/>
        <w:jc w:val="left"/>
        <w:tblInd w:w="-2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34"/>
        <w:gridCol w:w="1830"/>
        <w:gridCol w:w="1630"/>
        <w:gridCol w:w="2020"/>
        <w:gridCol w:w="1775"/>
      </w:tblGrid>
      <w:tr>
        <w:trPr>
          <w:trHeight w:val="145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e Risco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 do Evento Causador do Risco</w:t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quência na Execução do Objeto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quência na Execução do Objeto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2525" w:hRule="atLeas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cional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/>
            </w:pPr>
            <w:r>
              <w:rPr>
                <w:bCs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a execução do objeto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, e CONTRATADA</w:t>
            </w:r>
          </w:p>
        </w:tc>
      </w:tr>
      <w:tr>
        <w:trPr>
          <w:trHeight w:val="2917" w:hRule="atLeas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cional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or ações para lidar com as consequências desses eventos. Comunicar a EMOP caso existam impactos no prazo e/ou custo.</w:t>
            </w:r>
          </w:p>
        </w:tc>
        <w:tc>
          <w:tcPr>
            <w:tcW w:w="1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 e CONTRATADA</w:t>
            </w:r>
          </w:p>
        </w:tc>
      </w:tr>
      <w:tr>
        <w:trPr>
          <w:trHeight w:val="2525" w:hRule="atLeas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cional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/>
            </w:pPr>
            <w:r>
              <w:rPr>
                <w:bCs/>
                <w:sz w:val="22"/>
                <w:szCs w:val="22"/>
              </w:rPr>
              <w:t>Comunicação deficiente entre as partes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a execução do objeto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, e CONTRATADA</w:t>
            </w:r>
          </w:p>
        </w:tc>
      </w:tr>
      <w:tr>
        <w:trPr>
          <w:trHeight w:val="1814" w:hRule="atLeas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cional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a execução do objeto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1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 e CONTRATADA</w:t>
            </w:r>
          </w:p>
        </w:tc>
      </w:tr>
      <w:tr>
        <w:trPr>
          <w:trHeight w:val="1290" w:hRule="atLeas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écnico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/>
            </w:pPr>
            <w:r>
              <w:rPr>
                <w:bCs/>
                <w:sz w:val="22"/>
                <w:szCs w:val="22"/>
              </w:rPr>
              <w:t>Atraso na execução do objeto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1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 e CONTRATADA</w:t>
            </w:r>
          </w:p>
        </w:tc>
      </w:tr>
      <w:tr>
        <w:trPr>
          <w:trHeight w:val="354" w:hRule="atLeas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o e Qualidade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ficializar a EMOP da necessidade urgente da descentralização de crédito. Emitir termo aditivo de suspensão de contagem de prazo ou, rescisão contratual.</w:t>
            </w:r>
          </w:p>
        </w:tc>
        <w:tc>
          <w:tcPr>
            <w:tcW w:w="1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</w:t>
            </w:r>
          </w:p>
        </w:tc>
      </w:tr>
      <w:tr>
        <w:trPr>
          <w:trHeight w:val="179" w:hRule="atLeas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o e Qualidade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/>
            </w:pPr>
            <w:r>
              <w:rPr>
                <w:bCs/>
                <w:sz w:val="22"/>
                <w:szCs w:val="22"/>
              </w:rPr>
              <w:t>Atraso ou falta de pagamento das faturas/notas fiscais de responsabilidade da EMOP .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ficializar a EMOP necessidade urgente de pagamento das faturas/notas fiscais de crédito. Emitir termo aditivo de suspensão de contagem de prazo ou, rescisão contratual.</w:t>
            </w:r>
          </w:p>
        </w:tc>
        <w:tc>
          <w:tcPr>
            <w:tcW w:w="1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OP</w:t>
            </w:r>
          </w:p>
        </w:tc>
      </w:tr>
      <w:tr>
        <w:trPr>
          <w:trHeight w:val="179" w:hRule="atLeas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o e Qualidade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idente de trabalho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raso na execução dos serviços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inamento da Mão-de-Obra, Utilização de EPI, Organização do canteiro de obras</w:t>
            </w:r>
          </w:p>
        </w:tc>
        <w:tc>
          <w:tcPr>
            <w:tcW w:w="1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ADA</w:t>
            </w:r>
          </w:p>
        </w:tc>
      </w:tr>
      <w:tr>
        <w:trPr>
          <w:trHeight w:val="1551" w:hRule="atLeas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o e Qualidade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/>
            </w:pPr>
            <w:r>
              <w:rPr>
                <w:bCs/>
                <w:sz w:val="22"/>
                <w:szCs w:val="22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mento do custo do produto e/ou do serviço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ejamento Empresarial</w:t>
            </w:r>
          </w:p>
        </w:tc>
        <w:tc>
          <w:tcPr>
            <w:tcW w:w="1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2z2">
    <w:name w:val="WW8Num32z2"/>
    <w:qFormat/>
    <w:rPr>
      <w:spacing w:val="-2"/>
      <w:w w:val="100"/>
    </w:rPr>
  </w:style>
  <w:style w:type="character" w:styleId="WW8Num32z4">
    <w:name w:val="WW8Num32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2">
    <w:name w:val="WW8Num36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8z1">
    <w:name w:val="WW8Num48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11-14T16:17:00Z</dcterms:modified>
  <cp:revision>718</cp:revision>
  <dc:subject/>
  <dc:title>MINUTA PADRÃO PREGÃO</dc:title>
</cp:coreProperties>
</file>