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37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37/2024, referente ao Processo SEI-330003/002371/2024 apresento-lhe a proposta visando </w:t>
      </w:r>
      <w:r>
        <w:rPr>
          <w:b/>
          <w:bCs/>
          <w:szCs w:val="24"/>
        </w:rPr>
        <w:t>REFORMA DE PARTE DA ANTIGA 64ª DP PARA IMPLANTAÇÃO DA "DELEGACIA DE DESCOBERTA DE PARADEIROS (DDPA), 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11-08T18:12:00Z</dcterms:modified>
  <cp:revision>126</cp:revision>
  <dc:subject/>
  <dc:title>MINUTA PADRÃO PREGÃO</dc:title>
</cp:coreProperties>
</file>