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37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A</w:t>
      </w:r>
      <w:bookmarkStart w:id="0" w:name="_Hlk134446227"/>
      <w:r>
        <w:rPr>
          <w:b/>
          <w:bCs/>
          <w:szCs w:val="24"/>
        </w:rPr>
        <w:t xml:space="preserve"> </w:t>
      </w:r>
      <w:bookmarkEnd w:id="0"/>
      <w:r>
        <w:rPr>
          <w:b/>
          <w:bCs/>
          <w:szCs w:val="24"/>
        </w:rPr>
        <w:t xml:space="preserve">CONTRATAÇÃO DE REFORMA DE PARTE DA ANTIGA 64ª DP PARA IMPLANTAÇÃO DA "DELEGACIA DE DESCOBERTA DE PARADEIROS (DDPA); CONFORME CONDIÇÕES, QUANTIDADES E EXIGÊNCIAS ESTABELECIDAS NESTE INSTRUMENTO E SEUS ANEXOS.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1" w:name="_Hlk34805847"/>
      <w:bookmarkEnd w:id="1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2371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37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2" w:name="_Hlk34805847"/>
      <w:bookmarkStart w:id="3" w:name="_Hlk34805847"/>
      <w:bookmarkEnd w:id="3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30j0zll"/>
      <w:bookmarkEnd w:id="4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Start w:id="5" w:name="_1fob9te"/>
      <w:bookmarkStart w:id="6" w:name="_1fob9te"/>
      <w:bookmarkEnd w:id="6"/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REFORMA DE PARTE DA ANTIGA 64ª DP PARA IMPLANTAÇÃO DA "DELEGACIA DE DESCOBERTA DE PARADEIROS (DDPA); 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37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7" w:name="_3znysh7"/>
      <w:bookmarkEnd w:id="7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2et92p0"/>
      <w:bookmarkEnd w:id="8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tyjcwt"/>
      <w:bookmarkEnd w:id="9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0" w:name="_3dy6vkm"/>
      <w:bookmarkEnd w:id="10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70 (duzentos e se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1t3h5sf"/>
      <w:bookmarkEnd w:id="11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52.010. 1.06.181.0478.2055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2" w:name="_Hlk134794453"/>
      <w:r>
        <w:rPr>
          <w:color w:val="000000"/>
        </w:rPr>
        <w:t>pela licitante</w:t>
      </w:r>
      <w:bookmarkEnd w:id="12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4d34og8"/>
      <w:bookmarkEnd w:id="13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4" w:name="_2s8eyo1"/>
      <w:bookmarkEnd w:id="14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17dp8vu"/>
      <w:bookmarkEnd w:id="15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Não é permitida a subcontratação de serviços, em função de suas especificidades técnicas.​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6" w:name="_lnxbz9"/>
      <w:bookmarkEnd w:id="16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35nkun2"/>
      <w:bookmarkEnd w:id="17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1ksv4uv"/>
      <w:bookmarkEnd w:id="18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44sinio"/>
      <w:bookmarkEnd w:id="19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2jxsxqh"/>
      <w:bookmarkEnd w:id="20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1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1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z337ya"/>
      <w:bookmarkEnd w:id="22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3j2qqm3"/>
      <w:bookmarkEnd w:id="23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4" w:name="_1y810tw"/>
      <w:bookmarkEnd w:id="24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4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2059"/>
        <w:gridCol w:w="1579"/>
        <w:gridCol w:w="2267"/>
        <w:gridCol w:w="1730"/>
      </w:tblGrid>
      <w:tr>
        <w:trPr>
          <w:trHeight w:val="1259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e Risco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 do Evento Causador do Risco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quência na Execução do Objeto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quência na Execução do Objeto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2904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cional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 objeto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-RJ, SEPOL e CONTRATADA</w:t>
            </w:r>
          </w:p>
        </w:tc>
      </w:tr>
      <w:tr>
        <w:trPr>
          <w:trHeight w:val="292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cional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r ações para lidar com as consequências desses eventos. Comunicar a SEPOL caso existam impactos no prazo e/ou custo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-RJ e CONTRATADA</w:t>
            </w:r>
          </w:p>
        </w:tc>
      </w:tr>
      <w:tr>
        <w:trPr>
          <w:trHeight w:val="292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cional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icação deficiente entre as partes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 objeto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-RJ, SEPOL e CONTRATADA</w:t>
            </w:r>
          </w:p>
        </w:tc>
      </w:tr>
      <w:tr>
        <w:trPr>
          <w:trHeight w:val="166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cional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 objeto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-RJ e CONTRATADA</w:t>
            </w:r>
          </w:p>
        </w:tc>
      </w:tr>
      <w:tr>
        <w:trPr>
          <w:trHeight w:val="2519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écnico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 objeto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-RJ e CONTRATADA</w:t>
            </w:r>
          </w:p>
        </w:tc>
      </w:tr>
      <w:tr>
        <w:trPr>
          <w:trHeight w:val="1259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o e Qualidade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icializar a SEPOL da necessidade urgente da descentralização de crédito. Emitir termo aditivo de suspensão de contagem de prazo ou, rescisão contratual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-RJ e SEPOL</w:t>
            </w:r>
          </w:p>
        </w:tc>
      </w:tr>
      <w:tr>
        <w:trPr>
          <w:trHeight w:val="204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o e Qualidade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ou falta de pagamento das faturas/notas fiscais de responsabilidade da SEPOL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icializar a SEPOL necessidade urgente de pagamento das faturas/notas fiscais de crédito. Emitir termo aditivo de suspensão de contagem de prazo ou, rescisão contratual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-RJ e SEPOL</w:t>
            </w:r>
          </w:p>
        </w:tc>
      </w:tr>
      <w:tr>
        <w:trPr>
          <w:trHeight w:val="204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o e Qualidade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idente de trabalho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s serviço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inamento da Mão-de-Obra, Utilização de EPI, Organização do canteiro de obra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DA</w:t>
            </w:r>
          </w:p>
        </w:tc>
      </w:tr>
      <w:tr>
        <w:trPr>
          <w:trHeight w:val="2904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o e Qualidade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tos retardadores ou que impedem a execução do Contrato próprios de riscos ordinários da atividade empresarial ou da execução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mento do custo do produto e/ou do serviço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ejamento Empresarial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11-08T18:39:00Z</dcterms:modified>
  <cp:revision>682</cp:revision>
  <dc:subject/>
  <dc:title>MINUTA PADRÃO PREGÃO</dc:title>
</cp:coreProperties>
</file>