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33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33/2024, referente ao Processo SEI-330003/001949/2024 apresento-lhe a proposta visando </w:t>
      </w:r>
      <w:r>
        <w:rPr>
          <w:b/>
          <w:bCs/>
          <w:szCs w:val="24"/>
        </w:rPr>
        <w:t>CONTRATAÇÃO DE EMPRESA ESPECIALIZADA NO RAMO DE ENGENHARIA, PARA A EXECUÇÃO DOS SERVIÇOS DE REFORMA E MODERNIZAÇÃO DA EMERGÊNCIA DO HOSPITAL CENTRAL DA POLICIA MILITAR, LOCALIZADO NA RUA ESTÁCIO DE SA - Nº 20 - BAIRRO DO ESTÁCIO, NO MUNICÍPIO DO RIO DE JANEIRO/RJ, CONFORME CONDIÇÕES, QUANTIDADES E EXIGÊNCIAS ESTABELECIDAS 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9-26T16:21:00Z</dcterms:modified>
  <cp:revision>117</cp:revision>
  <dc:subject/>
  <dc:title>MINUTA PADRÃO PREGÃO</dc:title>
</cp:coreProperties>
</file>