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24"/>
        </w:rPr>
      </w:pPr>
      <w:r>
        <w:rPr>
          <w:i/>
          <w:iCs/>
          <w:szCs w:val="24"/>
        </w:rPr>
        <w:t>Modelo de declaração a ser usada nos casos de contratação que envolva valor superior a R$ 1.500.000,00 para obras e serviços de engenharia ou a R$ 600.000,00 para compras e serviços e que envolva prazo contratual igual ou superior a 180 dia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___/____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9-12T18:29:00Z</dcterms:modified>
  <cp:revision>9</cp:revision>
  <dc:subject/>
  <dc:title>MINUTA PADRÃO PREGÃO</dc:title>
</cp:coreProperties>
</file>