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19/2025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ONTRATO PARA A EXECUÇÃO DOS SERVIÇOS REFERENTE À REFORMA DO NAC DUQUE DE CAXIAS, SITUADA À AVENIDA GOVERNADOR LEONEL DE MOURA BRIZOLA, PARQUE FLUMINENSE, NO MUNICÍPIO DE DUQUE DE CAXIAS/RJ, CONFORME CONDIÇÕES, QUANTIDADES E EXIGÊNCIAS ESTABELECIDAS NESTE INSTRUMENTO E SEUS ANEXOS,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bookmarkStart w:id="0" w:name="_Hlk34805847"/>
      <w:bookmarkEnd w:id="0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1680/2025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19/2025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1" w:name="_Hlk34805847"/>
      <w:bookmarkStart w:id="2" w:name="_Hlk34805847"/>
      <w:bookmarkEnd w:id="2"/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3" w:name="_30j0zll"/>
      <w:bookmarkEnd w:id="3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bookmarkStart w:id="4" w:name="_1fob9te"/>
      <w:bookmarkEnd w:id="4"/>
      <w:r>
        <w:rPr>
          <w:b/>
          <w:bCs/>
          <w:szCs w:val="24"/>
        </w:rPr>
        <w:br/>
        <w:t>CONTRATAÇÃO DE EMPRESA ESPECIALIZADA NO RAMO DE ENGENHARIA, PARA A EXECUÇÃO DOS SERVIÇOS REFERENTE À REFORMA DO NAC DUQUE DE CAXIAS, SITUADA À AVENIDA GOVERNADOR LEONEL DE MOURA BRIZOLA, PARQUE FLUMINENSE, NO MUNICÍPIO DE DUQUE DE CAXIAS/RJ, CONFORME CONDIÇÕES, QUANTIDADES E EXIGÊNCIAS ESTABELECIDAS 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19/2025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2et92p0"/>
      <w:bookmarkEnd w:id="6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7" w:name="_tyjcwt"/>
      <w:bookmarkEnd w:id="7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8" w:name="_3dy6vkm"/>
      <w:bookmarkEnd w:id="8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300 (trezentos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50 (cento e cinqu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9" w:name="_1t3h5sf"/>
      <w:bookmarkEnd w:id="9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: 145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grama de Trabalh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0" w:name="_Hlk134794453"/>
      <w:r>
        <w:rPr>
          <w:color w:val="000000"/>
        </w:rPr>
        <w:t>pela licitante</w:t>
      </w:r>
      <w:bookmarkEnd w:id="10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4d34og8"/>
      <w:bookmarkEnd w:id="11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2" w:name="_2s8eyo1"/>
      <w:bookmarkEnd w:id="12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17dp8vu"/>
      <w:bookmarkEnd w:id="13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Fica vedada a subcontratação total ou parcial do objeto do contratado.</w:t>
        <w:br/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4" w:name="_lnxbz9"/>
      <w:bookmarkEnd w:id="14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35nkun2"/>
      <w:bookmarkEnd w:id="15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1ksv4uv"/>
      <w:bookmarkEnd w:id="16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44sinio"/>
      <w:bookmarkEnd w:id="17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2jxsxqh"/>
      <w:bookmarkEnd w:id="18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19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19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z337ya"/>
      <w:bookmarkEnd w:id="20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3j2qqm3"/>
      <w:bookmarkEnd w:id="21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2" w:name="_1y810tw"/>
      <w:bookmarkEnd w:id="22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4" w:type="dxa"/>
        <w:jc w:val="left"/>
        <w:tblInd w:w="-39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52"/>
        <w:gridCol w:w="2357"/>
        <w:gridCol w:w="1681"/>
        <w:gridCol w:w="2357"/>
        <w:gridCol w:w="2357"/>
      </w:tblGrid>
      <w:tr>
        <w:trPr>
          <w:trHeight w:val="146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‘Risc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 a RIOPREVIDENCIA caso existam impactos no prazo e/ou cus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 RIOPREVIDENCIA da necessidade urgente da descentralização de crédito. Emitir termo aditivo de suspensão de contagem de prazo ou, rescisão contratual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MOP 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SEDSODH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RIOPREVIDENCIA necessidade urgente de pagamento das faturas/notas fiscais de crédito. Emitir termo aditivo de suspensão de contagem de prazo ou, rescisão contratual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MOP 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cidente de trabalho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s serviços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reinamento da Mão-de-Obra, Utilização de EPI, Organização do canteiro de obras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umento do custo do produto e/ou do serviço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Planejamento Empresari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</w:tbl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b/>
          <w:b/>
          <w:sz w:val="22"/>
          <w:szCs w:val="22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5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  <w:br/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3z2">
    <w:name w:val="WW8Num33z2"/>
    <w:qFormat/>
    <w:rPr>
      <w:spacing w:val="-2"/>
      <w:w w:val="100"/>
    </w:rPr>
  </w:style>
  <w:style w:type="character" w:styleId="WW8Num33z4">
    <w:name w:val="WW8Num33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7z2">
    <w:name w:val="WW8Num37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9z1">
    <w:name w:val="WW8Num49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5-07-23T15:44:00Z</dcterms:modified>
  <cp:revision>1005</cp:revision>
  <dc:subject/>
  <dc:title>MINUTA PADRÃO PREGÃO</dc:title>
</cp:coreProperties>
</file>