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8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TRATO PARA A ELABORAÇÃO DE PROJETO E EXECUÇÃO DE REFORMA DA QUADRA POLIESPORTIVA COM INSTALAÇÃO DE COBERTURA METÁLICA E CONSTRUÇÃO DE SANITÁRIOS DA QUADRA DA JOAQUIM MEIER, CONFORME CONDIÇÕES, QUANTIDADES E EXIGÊNCIAS ESTABELECIDAS NESTE INSTRUMENTO E SEUS ANEXOS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617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8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4" w:name="_1fob9te"/>
      <w:bookmarkEnd w:id="4"/>
      <w:r>
        <w:rPr>
          <w:b/>
          <w:bCs/>
          <w:szCs w:val="24"/>
        </w:rPr>
        <w:br/>
        <w:t>CONTRATAÇÃO DE EMPRESA PARA ELABORAÇÃO DE PROJETO E EXECUÇÃO DE REFORMA DA QUADRA POLIESPORTIVA COM INSTALAÇÃO DE COBERTURA METÁLICA E CONSTRUÇÃO DE SANITÁRIOS DA QUADRA DA JOAQUIM MEIER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8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60 (trezentos e sess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: 14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  <w:br/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19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2"/>
        <w:gridCol w:w="2357"/>
        <w:gridCol w:w="1681"/>
        <w:gridCol w:w="2357"/>
        <w:gridCol w:w="2357"/>
      </w:tblGrid>
      <w:tr>
        <w:trPr>
          <w:trHeight w:val="146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OP 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OP 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7-08T19:21:00Z</dcterms:modified>
  <cp:revision>985</cp:revision>
  <dc:subject/>
  <dc:title>MINUTA PADRÃO PREGÃO</dc:title>
</cp:coreProperties>
</file>