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8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8/2025, referente ao Processo SEI-330003/001617/2025 apresento-lhe a proposta visando </w:t>
      </w:r>
      <w:r>
        <w:rPr>
          <w:b/>
          <w:bCs/>
          <w:szCs w:val="24"/>
        </w:rPr>
        <w:t>CONTRATAÇÃO DE EMPRESA PARA ELABORAÇÃO DE PROJETO E EXECUÇÃO DE REFORMA DA QUADRA POLIESPORTIVA COM INSTALAÇÃO DE COBERTURA METÁLICA E CONSTRUÇÃO DE SANITÁRIOS DA QUADRA DA JOAQUIM MEIER, 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7-08T18:54:00Z</dcterms:modified>
  <cp:revision>207</cp:revision>
  <dc:subject/>
  <dc:title>MINUTA PADRÃO PREGÃO</dc:title>
</cp:coreProperties>
</file>