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7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6/202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7/2025, referente ao Processo SEI-330003/001279/2025 apresento-lhe a proposta visando </w:t>
      </w:r>
      <w:r>
        <w:rPr>
          <w:b/>
          <w:bCs/>
          <w:szCs w:val="24"/>
        </w:rPr>
        <w:t>CONTRATAÇÃO DE EMPRESA ESPECIALIZADA NO RAMO DE ENGENHARIA, PARA A REFORMA DO ANTIGO CRIAAD PENHA PARA INSTALAÇÃO DO ARQUIVO CENTRAL DO DEGASE, NA RUA SANTA ENGRÁCIA, 2-76, NO BAIRRO DA PENHA, MUNICÍPIO DO RIO DE JANEIRO/RJ, CONFORME CONDIÇÕES, QUANTIDADES E EXIGÊNCIAS ESTABELECIDAS NESTE INSTRUMENTO E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5-06-27T17:27:00Z</dcterms:modified>
  <cp:revision>204</cp:revision>
  <dc:subject/>
  <dc:title>MINUTA PADRÃO PREGÃO</dc:title>
</cp:coreProperties>
</file>