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6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EXECUÇÃO DE OBRAS PARA DEMOLIÇÃO PARCIAL DA UNIDADE INSTITUTO PENAL VICENTE DE PIRAGIBE - SEAP-VP</w:t>
      </w:r>
      <w:bookmarkStart w:id="0" w:name="_Hlk48640172"/>
      <w:r>
        <w:rPr>
          <w:b/>
          <w:bCs/>
          <w:szCs w:val="24"/>
        </w:rPr>
        <w:t>, SITUADA NO COMPLEXO PRISIONAL DE GERICINÓ E CONSTRUÇÃO DE CINTURÃO DE SEGURANÇA</w:t>
      </w:r>
      <w:bookmarkEnd w:id="0"/>
      <w:r>
        <w:rPr>
          <w:b/>
          <w:bCs/>
          <w:szCs w:val="24"/>
        </w:rPr>
        <w:t xml:space="preserve">, CONFORME CONDIÇÕES, QUANTIDADES E EXIGÊNCIAS ESTABELECIDAS NESTE INSTRUMENTO E SEUS ANEXOS.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420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6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5" w:name="_1fob9te"/>
      <w:bookmarkEnd w:id="5"/>
      <w:r>
        <w:rPr>
          <w:b/>
          <w:bCs/>
          <w:szCs w:val="24"/>
        </w:rPr>
        <w:br/>
        <w:t>EXECUÇÃO DE OBRAS PARA DEMOLIÇÃO PARCIAL DA UNIDADE INSTITUTO PENAL PLÁCIDO DE SÁ CARVALHO - SEAP-PC, SITUADA NO COMPLEXO PRISIONAL DE GERICINÓ E CONSTRUÇÃO DE CINTURÃO DE SEGURANÇA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6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6" w:name="_3znysh7"/>
      <w:bookmarkEnd w:id="6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7" w:name="_2et92p0"/>
      <w:bookmarkEnd w:id="7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8" w:name="_tyjcwt"/>
      <w:bookmarkEnd w:id="8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3dy6vkm"/>
      <w:bookmarkEnd w:id="9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480 (quatrocentos e oi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240 (duzentos e quar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0" w:name="_1t3h5sf"/>
      <w:bookmarkEnd w:id="10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: 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25.010.1.06.421.0506.5393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1" w:name="_Hlk134794453"/>
      <w:r>
        <w:rPr>
          <w:color w:val="000000"/>
        </w:rPr>
        <w:t>pela licitante</w:t>
      </w:r>
      <w:bookmarkEnd w:id="11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4d34og8"/>
      <w:bookmarkEnd w:id="12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3" w:name="_2s8eyo1"/>
      <w:bookmarkEnd w:id="13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17dp8vu"/>
      <w:bookmarkEnd w:id="14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  <w:br/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5" w:name="_lnxbz9"/>
      <w:bookmarkEnd w:id="15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35nkun2"/>
      <w:bookmarkEnd w:id="16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1ksv4uv"/>
      <w:bookmarkEnd w:id="17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44sinio"/>
      <w:bookmarkEnd w:id="18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2jxsxqh"/>
      <w:bookmarkEnd w:id="19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0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0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z337ya"/>
      <w:bookmarkEnd w:id="21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3j2qqm3"/>
      <w:bookmarkEnd w:id="22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3" w:name="_1y810tw"/>
      <w:bookmarkEnd w:id="23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2"/>
        <w:gridCol w:w="2357"/>
        <w:gridCol w:w="1681"/>
        <w:gridCol w:w="2357"/>
        <w:gridCol w:w="2357"/>
      </w:tblGrid>
      <w:tr>
        <w:trPr>
          <w:trHeight w:val="146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A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A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AP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AP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6-26T19:29:00Z</dcterms:modified>
  <cp:revision>954</cp:revision>
  <dc:subject/>
  <dc:title>MINUTA PADRÃO PREGÃO</dc:title>
</cp:coreProperties>
</file>