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15/2025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5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b/>
          <w:b/>
          <w:bCs/>
          <w:szCs w:val="24"/>
        </w:rPr>
      </w:pPr>
      <w:r>
        <w:rPr>
          <w:b/>
          <w:bCs/>
          <w:szCs w:val="24"/>
        </w:rPr>
        <w:t>CONTRATO PARA EXECUÇÃO DE OBRAS PARA DEMOLIÇÃO PARCIAL DA UNIDADE INSTITUTO PENAL PLÁCIDO DE SÁ CARVALHO - SEAP-PC</w:t>
      </w:r>
      <w:bookmarkStart w:id="0" w:name="_Hlk48640172"/>
      <w:r>
        <w:rPr>
          <w:b/>
          <w:bCs/>
          <w:szCs w:val="24"/>
        </w:rPr>
        <w:t>, SITUADA NO COMPLEXO PRISIONAL DE GERICINÓ E CONSTRUÇÃO DE CINTURÃO DE SEGURANÇA</w:t>
      </w:r>
      <w:bookmarkEnd w:id="0"/>
      <w:r>
        <w:rPr>
          <w:b/>
          <w:bCs/>
          <w:szCs w:val="24"/>
        </w:rPr>
        <w:t xml:space="preserve">, CONFORME CONDIÇÕES, QUANTIDADES E EXIGÊNCIAS ESTABELECIDAS NESTE INSTRUMENTO E SEUS ANEXOS.., </w:t>
      </w:r>
      <w:r>
        <w:rPr>
          <w:rFonts w:eastAsia="Arial MT;Arial"/>
          <w:b/>
          <w:bCs/>
          <w:szCs w:val="24"/>
          <w:lang w:val="pt-PT" w:eastAsia="en-US"/>
        </w:rPr>
        <w:t>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Cs w:val="24"/>
        </w:rPr>
      </w:pPr>
      <w:r>
        <w:rPr>
          <w:rFonts w:eastAsia="Tahoma"/>
          <w:b/>
          <w:bCs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bookmarkStart w:id="1" w:name="_Hlk34805847"/>
      <w:bookmarkEnd w:id="1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1421/2025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15/2025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 Lei Estadual nº 287/79 (Código de Administração Financeira e Contabilidade Pública), e pela Lei Complementar Federal nº 123/2006, estando sujeito às disposições da Lei Estadual nª 7.53 de 27 de março de 2017, além das demais disposições legais aplicáveis,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2" w:name="_Hlk34805847"/>
      <w:bookmarkStart w:id="3" w:name="_Hlk34805847"/>
      <w:bookmarkEnd w:id="3"/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4" w:name="_30j0zll"/>
      <w:bookmarkEnd w:id="4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bookmarkStart w:id="5" w:name="_1fob9te"/>
      <w:bookmarkEnd w:id="5"/>
      <w:r>
        <w:rPr>
          <w:b/>
          <w:bCs/>
          <w:szCs w:val="24"/>
        </w:rPr>
        <w:br/>
        <w:t>EXECUÇÃO DE OBRAS PARA DEMOLIÇÃO PARCIAL DA UNIDADE INSTITUTO PENAL PLÁCIDO DE SÁ CARVALHO - SEAP-PC, SITUADA NO COMPLEXO PRISIONAL DE GERICINÓ E CONSTRUÇÃO DE CINTURÃO DE SEGURANÇA, CONFORME CONDIÇÕES, QUANTIDADES E EXIGÊNCIAS ESTABELECIDAS NESTE INSTRUMENTO E SEUS ANEXOS.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15/2025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6" w:name="_3znysh7"/>
      <w:bookmarkEnd w:id="6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7" w:name="_2et92p0"/>
      <w:bookmarkEnd w:id="7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8" w:name="_tyjcwt"/>
      <w:bookmarkEnd w:id="8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9" w:name="_3dy6vkm"/>
      <w:bookmarkEnd w:id="9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480 (quatrocentos e oite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240 (duzentos e quarenta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0" w:name="_1t3h5sf"/>
      <w:bookmarkEnd w:id="10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p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4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: 10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25.010.1.06.421.0506.5393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1" w:name="_Hlk134794453"/>
      <w:r>
        <w:rPr>
          <w:color w:val="000000"/>
        </w:rPr>
        <w:t>pela licitante</w:t>
      </w:r>
      <w:bookmarkEnd w:id="11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2" w:name="_4d34og8"/>
      <w:bookmarkEnd w:id="12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3" w:name="_2s8eyo1"/>
      <w:bookmarkEnd w:id="13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4" w:name="_17dp8vu"/>
      <w:bookmarkEnd w:id="14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2.1  Fica vedada a subcontratação total ou parcial do objeto do contratado.</w:t>
        <w:br/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5" w:name="_lnxbz9"/>
      <w:bookmarkEnd w:id="15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6" w:name="_35nkun2"/>
      <w:bookmarkEnd w:id="16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7" w:name="_1ksv4uv"/>
      <w:bookmarkEnd w:id="17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8" w:name="_44sinio"/>
      <w:bookmarkEnd w:id="18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9" w:name="_2jxsxqh"/>
      <w:bookmarkEnd w:id="19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0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20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z337ya"/>
      <w:bookmarkEnd w:id="21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2" w:name="_3j2qqm3"/>
      <w:bookmarkEnd w:id="22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3" w:name="_1y810tw"/>
      <w:bookmarkEnd w:id="23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4" w:type="dxa"/>
        <w:jc w:val="left"/>
        <w:tblInd w:w="-39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52"/>
        <w:gridCol w:w="2357"/>
        <w:gridCol w:w="1681"/>
        <w:gridCol w:w="2357"/>
        <w:gridCol w:w="2357"/>
      </w:tblGrid>
      <w:tr>
        <w:trPr>
          <w:trHeight w:val="146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de ‘Risco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 do Evento Causador do Risco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ponsável pelo Tratamento do Risco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tos retardadores ou que impeçam a execução do Contrato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EMOP, SEA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entos naturais e outros, não controláveis ou imprevisíveis, que possam comprometer a execução dos serviços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mento de custo e/ou 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r ações para lidar com as consequências desses eventos. Comunicar a RIOPREVIDENCIA caso existam impactos no prazo e/ou cus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icação deficiente entre as partes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EMOP, SEA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biente de trabalho inseguro, propiciando a ocorrência de acidentes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otar as medidas de segurança do trabalho previstas em contra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cnico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ou atraso na mobilização de recursos humanos e/ou materiais por parte da CONTRATADA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ar o avanço físico da obra. Sinalizar desvios e propor medidas corretivas tempestivamente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Falta de descentralização de crédito prevista no Termo de Cooperação Técnica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a RIOPREVIDENCIA da necessidade urgente da descentralização de crédito. Emitir termo aditivo de suspensão de contagem de prazo ou, rescisão contratual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SEAP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ou falta de pagamento das faturas/notas fiscais de responsabilidade da SEDSODH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RIOPREVIDENCIA necessidade urgente de pagamento das faturas/notas fiscais de crédito. Emitir termo aditivo de suspensão de contagem de prazo ou, rescisão contratual.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SEAP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cidente de trabalho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traso na execução dos serviços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reinamento da Mão-de-Obra, Utilização de EPI, Organização do canteiro de obras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  <w:tr>
        <w:trPr>
          <w:trHeight w:val="146" w:hRule="atLeast"/>
          <w:cantSplit w:val="true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umento do custo do produto e/ou do serviço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Planejamento Empresarial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</w:tbl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120"/>
        <w:ind w:left="600" w:right="120" w:hanging="0"/>
        <w:rPr>
          <w:b/>
          <w:b/>
          <w:sz w:val="22"/>
          <w:szCs w:val="22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5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  <w:br/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ahoma"/>
      <w:b w:val="false"/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3z2">
    <w:name w:val="WW8Num33z2"/>
    <w:qFormat/>
    <w:rPr>
      <w:spacing w:val="-2"/>
      <w:w w:val="100"/>
    </w:rPr>
  </w:style>
  <w:style w:type="character" w:styleId="WW8Num33z4">
    <w:name w:val="WW8Num33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7z2">
    <w:name w:val="WW8Num37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9z1">
    <w:name w:val="WW8Num49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5-06-24T18:29:00Z</dcterms:modified>
  <cp:revision>943</cp:revision>
  <dc:subject/>
  <dc:title>MINUTA PADRÃO PREGÃO</dc:title>
</cp:coreProperties>
</file>