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4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4/2025, referente ao Processo SEI-330003/001323/2025 apresento-lhe a proposta visando </w:t>
      </w:r>
      <w:r>
        <w:rPr>
          <w:b/>
          <w:bCs/>
          <w:szCs w:val="24"/>
        </w:rPr>
        <w:t>CONTRATAÇÃO DE REFORMA DO CASARÃO ANEXO À CASA DA MULHER BRASILEIRA E URBANIZAÇÃO DA ÁREA EXTERNA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6-10T20:17:00Z</dcterms:modified>
  <cp:revision>195</cp:revision>
  <dc:subject/>
  <dc:title>MINUTA PADRÃO PREGÃO</dc:title>
</cp:coreProperties>
</file>