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1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 </w:t>
      </w:r>
      <w:bookmarkStart w:id="0" w:name="_Hlk187064485"/>
      <w:r>
        <w:rPr>
          <w:b/>
          <w:bCs/>
          <w:szCs w:val="24"/>
        </w:rPr>
        <w:t>REFORMA DA VISANDO </w:t>
      </w:r>
      <w:bookmarkStart w:id="1" w:name="_Hlk187758938"/>
      <w:bookmarkEnd w:id="0"/>
      <w:r>
        <w:rPr>
          <w:b/>
          <w:bCs/>
          <w:szCs w:val="24"/>
        </w:rPr>
        <w:t>À REFORMA GERAL DA </w:t>
      </w:r>
      <w:bookmarkStart w:id="2" w:name="_Hlk187755855"/>
      <w:bookmarkEnd w:id="1"/>
      <w:r>
        <w:rPr>
          <w:b/>
          <w:bCs/>
          <w:szCs w:val="24"/>
        </w:rPr>
        <w:t>28ª DELEGACIA DE POLÍCIA </w:t>
      </w:r>
      <w:bookmarkEnd w:id="2"/>
      <w:r>
        <w:rPr>
          <w:b/>
          <w:bCs/>
          <w:szCs w:val="24"/>
        </w:rPr>
        <w:t>EM CAMPINHO, LOCALIZADA NA </w:t>
      </w:r>
      <w:bookmarkStart w:id="3" w:name="_Hlk187755875"/>
      <w:bookmarkStart w:id="4" w:name="_Hlk187756042"/>
      <w:bookmarkEnd w:id="4"/>
      <w:r>
        <w:rPr>
          <w:b/>
          <w:bCs/>
          <w:szCs w:val="24"/>
        </w:rPr>
        <w:t>RUA CÂNDIDO BENÍCIO, Nº 727 - BAIRRO CAMPINHO</w:t>
      </w:r>
      <w:bookmarkEnd w:id="3"/>
      <w:r>
        <w:rPr>
          <w:b/>
          <w:bCs/>
          <w:szCs w:val="24"/>
        </w:rPr>
        <w:t xml:space="preserve">, NO MUNICÍPIO DO RIO DE JANEIRO- RJ, CONFORME CONDIÇÕES, QUANTIDADES E EXIGÊNCIAS ESTABELECIDAS NESTE INSTRUMENTO E SEUS ANEXOS.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5" w:name="_Hlk34805847"/>
      <w:bookmarkEnd w:id="5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876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1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6" w:name="_Hlk34805847"/>
      <w:bookmarkStart w:id="7" w:name="_Hlk34805847"/>
      <w:bookmarkEnd w:id="7"/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30j0zll"/>
      <w:bookmarkEnd w:id="8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9" w:name="_1fob9te"/>
      <w:bookmarkEnd w:id="9"/>
      <w:r>
        <w:rPr>
          <w:b/>
          <w:bCs/>
          <w:szCs w:val="24"/>
        </w:rPr>
        <w:br/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 DE REFORMA DA VISANDO À REFORMA GERAL DA 28ª DELEGACIA DE POLÍCIA EM CAMPINHO, LOCALIZADA NA RUA CÂNDIDO BENÍCIO, Nº 727 - BAIRRO CAMPINHO, NO MUNICÍPIO DO RIO DE JANEIRO- RJ, 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1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0" w:name="_3znysh7"/>
      <w:bookmarkEnd w:id="10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1" w:name="_2et92p0"/>
      <w:bookmarkEnd w:id="11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tyjcwt"/>
      <w:bookmarkEnd w:id="12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3dy6vkm"/>
      <w:bookmarkEnd w:id="13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450 (quatrocentos e cinqu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300 (trezentos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1t3h5sf"/>
      <w:bookmarkEnd w:id="14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</w:t>
      </w:r>
      <w:r>
        <w:rPr>
          <w:rFonts w:eastAsia="Tahoma"/>
          <w:bCs/>
          <w:sz w:val="22"/>
          <w:szCs w:val="22"/>
        </w:rPr>
        <w:t>52.010. 1.06.181.0478.205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5" w:name="_Hlk134794453"/>
      <w:r>
        <w:rPr>
          <w:color w:val="000000"/>
        </w:rPr>
        <w:t>pela licitante</w:t>
      </w:r>
      <w:bookmarkEnd w:id="15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4d34og8"/>
      <w:bookmarkEnd w:id="16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7" w:name="_2s8eyo1"/>
      <w:bookmarkEnd w:id="17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8" w:name="_17dp8vu"/>
      <w:bookmarkEnd w:id="18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Fica vedada a subcontratação total ou parcial do objeto do contratad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9" w:name="_lnxbz9"/>
      <w:bookmarkEnd w:id="19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35nkun2"/>
      <w:bookmarkEnd w:id="20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1ksv4uv"/>
      <w:bookmarkEnd w:id="21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44sinio"/>
      <w:bookmarkEnd w:id="22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2jxsxqh"/>
      <w:bookmarkEnd w:id="23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4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4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z337ya"/>
      <w:bookmarkEnd w:id="25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3j2qqm3"/>
      <w:bookmarkEnd w:id="26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7" w:name="_1y810tw"/>
      <w:bookmarkEnd w:id="27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5-05T19:11:00Z</dcterms:modified>
  <cp:revision>895</cp:revision>
  <dc:subject/>
  <dc:title>MINUTA PADRÃO PREGÃO</dc:title>
</cp:coreProperties>
</file>