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0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0/2025, referente ao Processo SEI-330003/000918/2025 apresento-lhe a proposta visando </w:t>
      </w:r>
      <w:r>
        <w:rPr>
          <w:b/>
          <w:bCs/>
          <w:szCs w:val="24"/>
        </w:rPr>
        <w:t>CONTRATAÇÃO DE EMPRESA ESPECIALIZADA NO RAMO DE ENGENHARIA, PARA ATIVIDADES DE GERENCIAMENTO, ELABORAÇÃO DE PROJETOS E/OU EXECUÇÃO DE OBRAS E SERVIÇOS DE ENGENHARIA, VISANDO À REFORMA COM CONSTRUÇÃO DE PRÉDIO ANEXO, NO TEATRO MARIO LAGO, RUA JAIME REDONDO, Nº 2, VILA KENNEDY, MUNICÍPIO: RIO DE JANEIRO – RJ, CONFORME CONDIÇÕES, QUANTIDADES E EXIGÊNCIAS ESTABELECIDAS 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/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5-05T18:32:00Z</dcterms:modified>
  <cp:revision>183</cp:revision>
  <dc:subject/>
  <dc:title>MINUTA PADRÃO PREGÃO</dc:title>
</cp:coreProperties>
</file>