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9/2025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9/202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9/2025, referente ao Processo SEI-330003/000919/2025 apresento-lhe a proposta visando </w:t>
      </w:r>
      <w:r>
        <w:rPr>
          <w:b/>
          <w:bCs/>
          <w:szCs w:val="24"/>
        </w:rPr>
        <w:t>CONTRATAÇÃO DE EMPRESA ESPECIALIZADA, PARA ELABORAÇÃO DE PROJETOS DE ARQUITETURA E DE ESTRUTURA (EXECUTIVO) E DE INSTALAÇÕES (BÁSICO E EXECUTIVO), INCLUSIVE ORÇAMENTO PARA A CONSTRUÇÃO DO MUSEU DO ROCK, LOCALIZADO NA RUA DA LAPA, Nº 49, CENTRO NO MUNICÍPIO DO RIO DE JANEIRO, CONFORME CONDIÇÕES, QUANTIDADES E EXIGÊNCIAS ESTABELECIDAS NESTE INSTRUMENTO E SEUS ANEXOS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5-04-30T20:17:00Z</dcterms:modified>
  <cp:revision>179</cp:revision>
  <dc:subject/>
  <dc:title>MINUTA PADRÃO PREGÃO</dc:title>
</cp:coreProperties>
</file>