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08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SRP Nº 008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 SRP</w:t>
      </w:r>
      <w:r>
        <w:rPr>
          <w:szCs w:val="24"/>
        </w:rPr>
        <w:t xml:space="preserve"> N.º 008/2025, referente ao Processo SEI-170002/001733/2023, apresento-lhe a proposta visando o </w:t>
      </w:r>
      <w:r>
        <w:rPr>
          <w:b/>
          <w:bCs/>
          <w:color w:val="000000"/>
        </w:rPr>
        <w:t>REGISTRO DE PREÇO PARA FUTURO E EVENTUAL FORNECIMENTO E INSTALAÇÃO DE SISTEMAS DE MICRO E MINI GERAÇÃO DE ENERGIA SOLAR FOTOVOLTAICA, COM CAPACIDADE TOTAL DE POTÊNCIA DE 8.000KWP(OITO MIL QUILOWATTS-PICO) CAPAZ DE GERAR 800.000KWH/MÊS(QUILOWATTS-HORA POR MÊS), INCLUINDO MÃO DE OBRA, APROVAÇÃO DE PROJETO JUNTO A CONCESSIONARIA DE SERVIÇOS PÚBLICOS E ITENS DE INSUMO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/>
      </w:pPr>
      <w:r>
        <w:rPr>
          <w:szCs w:val="24"/>
        </w:rPr>
        <w:t>II - Nacionalidade: ____________ Profissão: 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/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4-28T15:31:00Z</dcterms:modified>
  <cp:revision>64</cp:revision>
  <dc:subject/>
  <dc:title>MINUTA PADRÃO PREGÃO</dc:title>
</cp:coreProperties>
</file>