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08/2025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330003/000887/2025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 xml:space="preserve"> 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 xml:space="preserve"> 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5-13T19:02:00Z</dcterms:modified>
  <cp:revision>41</cp:revision>
  <dc:subject/>
  <dc:title>MINUTA PADRÃO PREGÃO</dc:title>
</cp:coreProperties>
</file>