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7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7/2025, referente ao Processo SEI-330003/000686/2025 apresento-lhe a proposta visando </w:t>
      </w:r>
      <w:r>
        <w:rPr>
          <w:b/>
          <w:bCs/>
          <w:szCs w:val="24"/>
        </w:rPr>
        <w:t>CONTRATAÇÃO DE REFORMA PARA 13ª DELEGACIA POLICIAL, LOCALIZADA NA AVENIDA NOSSA SENHORA DE COPACABANA, N° 1260, BAIRRO DE IPANEMA, NO MUNICÍPIO DO RIO DE JANEIRO - RJ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4-07T18:27:00Z</dcterms:modified>
  <cp:revision>173</cp:revision>
  <dc:subject/>
  <dc:title>MINUTA PADRÃO PREGÃO</dc:title>
</cp:coreProperties>
</file>