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07/2025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NTRATO PARA A CONTRATAÇÃO DE REFORMA PARA 13ª DELEGACIA POLICIAL, LOCALIZADA NA AVENIDA NOSSA SENHORA DE COPACABANA, N° 1260, BAIRRO DE IPANEMA, NO MUNICÍPIO DO RIO DE JANEIRO - RJ, CONFORME CONDIÇÕES, QUANTIDADES E EXIGÊNCIAS ESTABELECIDAS NESTE INSTRUMENTO E SEUS ANEXOS.,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0686/2025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07/2025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bookmarkStart w:id="4" w:name="_1fob9te"/>
      <w:bookmarkEnd w:id="4"/>
      <w:r>
        <w:rPr>
          <w:b/>
          <w:bCs/>
          <w:szCs w:val="24"/>
        </w:rPr>
        <w:br/>
      </w:r>
    </w:p>
    <w:p>
      <w:pPr>
        <w:pStyle w:val="Normal"/>
        <w:tabs>
          <w:tab w:val="clear" w:pos="709"/>
          <w:tab w:val="left" w:pos="8506" w:leader="none"/>
        </w:tabs>
        <w:rPr>
          <w:szCs w:val="24"/>
        </w:rPr>
      </w:pPr>
      <w:r>
        <w:rPr>
          <w:szCs w:val="24"/>
        </w:rPr>
        <w:t>CONTRATAÇÃO DE REFORMA PARA 13ª DELEGACIA POLICIAL, LOCALIZADA NA AVENIDA NOSSA SENHORA DE COPACABANA, N° 1260, BAIRRO DE IPANEMA, NO MUNICÍPIO DO RIO DE JANEIRO - RJ, 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07/2025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270 (duzentos e set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20 (cento e vinte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5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03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</w:t>
      </w:r>
      <w:r>
        <w:rPr>
          <w:rFonts w:eastAsia="Tahoma"/>
          <w:bCs/>
          <w:sz w:val="22"/>
          <w:szCs w:val="22"/>
        </w:rPr>
        <w:t>52.010. 1.06.181.0478.2055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0" w:name="_Hlk134794453"/>
      <w:r>
        <w:rPr>
          <w:color w:val="000000"/>
        </w:rPr>
        <w:t>pela licitante</w:t>
      </w:r>
      <w:bookmarkEnd w:id="10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4d34og8"/>
      <w:bookmarkEnd w:id="11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17dp8vu"/>
      <w:bookmarkEnd w:id="13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Fica vedada a subcontratação total ou parcial do objeto do contratado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4" w:name="_lnxbz9"/>
      <w:bookmarkEnd w:id="14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44sinio"/>
      <w:bookmarkEnd w:id="17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2jxsxqh"/>
      <w:bookmarkEnd w:id="18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9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19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j2qqm3"/>
      <w:bookmarkEnd w:id="21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2" w:name="_1y810tw"/>
      <w:bookmarkEnd w:id="22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2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3"/>
        <w:gridCol w:w="2464"/>
        <w:gridCol w:w="1757"/>
        <w:gridCol w:w="2464"/>
        <w:gridCol w:w="2464"/>
      </w:tblGrid>
      <w:tr>
        <w:trPr>
          <w:trHeight w:val="113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,</w:t>
            </w:r>
          </w:p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SEPOL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SEPOL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POL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SEDSODH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POL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b/>
          <w:b/>
          <w:sz w:val="22"/>
          <w:szCs w:val="22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5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3z2">
    <w:name w:val="WW8Num33z2"/>
    <w:qFormat/>
    <w:rPr>
      <w:spacing w:val="-2"/>
      <w:w w:val="100"/>
    </w:rPr>
  </w:style>
  <w:style w:type="character" w:styleId="WW8Num33z4">
    <w:name w:val="WW8Num33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7z2">
    <w:name w:val="WW8Num37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9z1">
    <w:name w:val="WW8Num49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5-05-20T19:03:00Z</dcterms:modified>
  <cp:revision>865</cp:revision>
  <dc:subject/>
  <dc:title>MINUTA PADRÃO PREGÃO</dc:title>
</cp:coreProperties>
</file>