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03/2025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bCs/>
          <w:szCs w:val="24"/>
        </w:rPr>
      </w:pPr>
      <w:r>
        <w:rPr>
          <w:b/>
          <w:bCs/>
          <w:szCs w:val="24"/>
        </w:rPr>
        <w:t>CONTRATO PARA A</w:t>
      </w:r>
      <w:bookmarkStart w:id="0" w:name="_Hlk134446227"/>
      <w:r>
        <w:rPr>
          <w:b/>
          <w:bCs/>
          <w:szCs w:val="24"/>
        </w:rPr>
        <w:t xml:space="preserve"> </w:t>
      </w:r>
      <w:bookmarkEnd w:id="0"/>
      <w:r>
        <w:rPr>
          <w:b/>
          <w:bCs/>
          <w:szCs w:val="24"/>
        </w:rPr>
        <w:t xml:space="preserve">CONTRATAÇÃO DE EMPRESA ESPECIALIZADA NO RAMO DE ENGENHARIA, PARA A EXECUÇÃO DOS SERVIÇOS DE INSTALAÇÃO DE COBERTURA EM PONTOS ESTRATÉGICOS DE ACESSO AO RESTAURANTE DO POVO HERBERT DE SOUZA – BETINHO, LOCALIZADO NA RUA BARÃO DE SÃO FELIX, S/Nº- CENTRO, NO MUNICÍPIO DO RIO DE JANEIRO/RJ, CONFORME CONDIÇÕES, QUANTIDADES E EXIGÊNCIAS ESTABELECIDAS NESTE INSTRUMENTO E SEUS ANEXOS, </w:t>
      </w:r>
      <w:r>
        <w:rPr>
          <w:rFonts w:eastAsia="Arial MT;Arial"/>
          <w:b/>
          <w:bCs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/>
      </w:pPr>
      <w:bookmarkStart w:id="1" w:name="_Hlk34805847"/>
      <w:bookmarkEnd w:id="1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2728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03/2025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2" w:name="_Hlk34805847"/>
      <w:bookmarkStart w:id="3" w:name="_Hlk34805847"/>
      <w:bookmarkEnd w:id="3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4" w:name="_30j0zll"/>
      <w:bookmarkEnd w:id="4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tabs>
          <w:tab w:val="clear" w:pos="709"/>
          <w:tab w:val="left" w:pos="8506" w:leader="none"/>
        </w:tabs>
        <w:rPr>
          <w:rFonts w:eastAsia="Tahoma"/>
          <w:b/>
          <w:b/>
          <w:bCs/>
          <w:sz w:val="22"/>
          <w:szCs w:val="24"/>
        </w:rPr>
      </w:pPr>
      <w:r>
        <w:rPr>
          <w:rFonts w:eastAsia="Tahoma"/>
          <w:b/>
          <w:bCs/>
          <w:sz w:val="22"/>
          <w:szCs w:val="24"/>
        </w:rPr>
      </w:r>
      <w:bookmarkStart w:id="5" w:name="_1fob9te"/>
      <w:bookmarkStart w:id="6" w:name="_1fob9te"/>
      <w:bookmarkEnd w:id="6"/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CONTRATAÇÃO DE EMPRESA ESPECIALIZADA NO RAMO DE ENGENHARIA, PARA A EXECUÇÃO DOS SERVIÇOS </w:t>
      </w:r>
      <w:r>
        <w:rPr>
          <w:b/>
          <w:bCs/>
          <w:i/>
          <w:iCs/>
          <w:szCs w:val="24"/>
        </w:rPr>
        <w:t>DE </w:t>
      </w:r>
      <w:bookmarkStart w:id="7" w:name="_Hlk182401298"/>
      <w:r>
        <w:rPr>
          <w:b/>
          <w:bCs/>
          <w:i/>
          <w:iCs/>
          <w:szCs w:val="24"/>
        </w:rPr>
        <w:t>INSTALAÇÃO DE COBERTURA </w:t>
      </w:r>
      <w:bookmarkEnd w:id="7"/>
      <w:r>
        <w:rPr>
          <w:b/>
          <w:bCs/>
          <w:i/>
          <w:iCs/>
          <w:szCs w:val="24"/>
        </w:rPr>
        <w:t>EM PONTOS ESTRATÉGICOS DE ACESSO AO RESTAURANTE DO POVO HERBERT DE SOUZA – BETINHO, LOCALIZADO NA </w:t>
      </w:r>
      <w:bookmarkStart w:id="8" w:name="_Hlk182403132"/>
      <w:r>
        <w:rPr>
          <w:b/>
          <w:bCs/>
          <w:i/>
          <w:iCs/>
          <w:szCs w:val="24"/>
        </w:rPr>
        <w:t>RUA BARÃO DE SÃO FELIX, S/Nº- CENTRO, NO MUNICÍPIO DO RIO DE JANEIRO/RJ</w:t>
      </w:r>
      <w:bookmarkEnd w:id="8"/>
      <w:r>
        <w:rPr>
          <w:b/>
          <w:bCs/>
          <w:szCs w:val="24"/>
        </w:rPr>
        <w:t>, </w:t>
      </w:r>
      <w:bookmarkStart w:id="9" w:name="_Hlk135041240"/>
      <w:r>
        <w:rPr>
          <w:b/>
          <w:bCs/>
          <w:szCs w:val="24"/>
        </w:rPr>
        <w:t>CONFORME CONDIÇÕES, QUANTIDADES E EXIGÊNCIAS ESTABELECIDAS </w:t>
      </w:r>
      <w:bookmarkEnd w:id="9"/>
      <w:r>
        <w:rPr>
          <w:b/>
          <w:bCs/>
          <w:szCs w:val="24"/>
        </w:rPr>
        <w:t>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03/2025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0" w:name="_3znysh7"/>
      <w:bookmarkEnd w:id="10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1" w:name="_2et92p0"/>
      <w:bookmarkEnd w:id="11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2" w:name="_tyjcwt"/>
      <w:bookmarkEnd w:id="12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3" w:name="_3dy6vkm"/>
      <w:bookmarkEnd w:id="13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270 (duzentos e sete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20 (cento e vinte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4" w:name="_1t3h5sf"/>
      <w:bookmarkEnd w:id="14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48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 </w:t>
      </w:r>
      <w:r>
        <w:rPr>
          <w:rFonts w:eastAsia="Tahoma"/>
          <w:bCs/>
          <w:sz w:val="22"/>
          <w:szCs w:val="22"/>
        </w:rPr>
        <w:t>08.306.0467.4577 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5" w:name="_Hlk134794453"/>
      <w:r>
        <w:rPr>
          <w:color w:val="000000"/>
        </w:rPr>
        <w:t>pela licitante</w:t>
      </w:r>
      <w:bookmarkEnd w:id="15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6" w:name="_4d34og8"/>
      <w:bookmarkEnd w:id="16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7" w:name="_2s8eyo1"/>
      <w:bookmarkEnd w:id="17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8" w:name="_17dp8vu"/>
      <w:bookmarkEnd w:id="18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1 Considerando a natureza dos serviços que não apresentam complexidade, fica vedada a subcontratação.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9" w:name="_lnxbz9"/>
      <w:bookmarkEnd w:id="19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35nkun2"/>
      <w:bookmarkEnd w:id="20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1ksv4uv"/>
      <w:bookmarkEnd w:id="21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44sinio"/>
      <w:bookmarkEnd w:id="22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3" w:name="_2jxsxqh"/>
      <w:bookmarkEnd w:id="23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4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4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5" w:name="_z337ya"/>
      <w:bookmarkEnd w:id="25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6" w:name="_3j2qqm3"/>
      <w:bookmarkEnd w:id="26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7" w:name="_1y810tw"/>
      <w:bookmarkEnd w:id="27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2" w:type="dxa"/>
        <w:jc w:val="left"/>
        <w:tblInd w:w="-39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3"/>
        <w:gridCol w:w="2464"/>
        <w:gridCol w:w="1757"/>
        <w:gridCol w:w="2464"/>
        <w:gridCol w:w="2464"/>
      </w:tblGrid>
      <w:tr>
        <w:trPr>
          <w:trHeight w:val="113" w:hRule="atLeast"/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‘Risc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,</w:t>
            </w:r>
          </w:p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SEDSODH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 a RIOPREVIDENCIA caso existam impactos no prazo e/ou cus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, SEDSODH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 RIOPREVIDENCIA da necessidade urgente da descentralização de crédito. Emitir termo aditivo de suspensão de contagem de prazo ou, rescisão contratual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DSODH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SEDSODH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RIOPREVIDENCIA necessidade urgente de pagamento das faturas/notas fiscais de crédito. Emitir termo aditivo de suspensão de contagem de prazo ou, rescisão contratual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DSODH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cidente de trabalho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s serviço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reinamento da Mão-de-Obra, Utilização de EPI, Organização do canteiro de obra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umento do custo do produto e/ou do serviç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Planejamento Empresari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</w:tbl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right="4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5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br/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2z2">
    <w:name w:val="WW8Num32z2"/>
    <w:qFormat/>
    <w:rPr>
      <w:spacing w:val="-2"/>
      <w:w w:val="100"/>
    </w:rPr>
  </w:style>
  <w:style w:type="character" w:styleId="WW8Num32z4">
    <w:name w:val="WW8Num32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2">
    <w:name w:val="WW8Num36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8z1">
    <w:name w:val="WW8Num48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5-01-07T18:57:00Z</dcterms:modified>
  <cp:revision>801</cp:revision>
  <dc:subject/>
  <dc:title>MINUTA PADRÃO PREGÃO</dc:title>
</cp:coreProperties>
</file>