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CITAÇÃO POR PREGÃO ELETRÔNICO Nº 003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I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S DE DECLARAÇÕES DE ENQUADRAMENTO OU NÃO NOS REQUISITOS PREVISTOS NA LEI COMPLEMENTAR N° 123 DE 14/12/2006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ECLARAÇÃ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37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LICITAÇÃO POR PREGÃO ELETRÔNICO Nº 003/2025</w:t>
      </w:r>
    </w:p>
    <w:p>
      <w:pPr>
        <w:pStyle w:val="Heading4"/>
        <w:tabs>
          <w:tab w:val="clear" w:pos="709"/>
          <w:tab w:val="left" w:pos="0" w:leader="none"/>
        </w:tabs>
        <w:ind w:left="993" w:hanging="37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(nome/razão social)_________________________________________________________, inscrita no CNPJ nº ___________________________, por intermédio de seu representante legal o(a) Sr(a)________________________________________________, portador(a) da Carteira de Identidade nº______________________ e do CPF nº ___________________, DECLARA, para fins do disposto no item 10.1.1.2 do Edital do Pregão Eletrônico n°  ___/____, sob as sanções administrativas cabíveis e sob as penas da lei, que se enquadra nos requisitos previstos na Lei Complementar nº 123, de 14.12.2006, em especial quanto ao seu art. 3º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eclara ainda que a empresa está excluída das vedações constantes do parágrafo 4º do artigo 3º da Lei Complementar nº. 123, de 14 de dezembro de 2006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Rio de Janeiro, _____ de ________________ de ____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nome e assinatura do representante legal)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6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5-01-07T18:42:00Z</dcterms:modified>
  <cp:revision>64</cp:revision>
  <dc:subject/>
  <dc:title>MINUTA PADRÃO PREGÃO</dc:title>
</cp:coreProperties>
</file>