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26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26/2024, referente ao Processo SEI-330003/001648/2024 apresento-lhe a proposta visando a </w:t>
      </w:r>
      <w:r>
        <w:rPr>
          <w:b/>
          <w:bCs/>
          <w:szCs w:val="24"/>
        </w:rPr>
        <w:t>CONTRATAÇÃO DE EXECUÇÃO DE OBRAS DE REFORMA E ADAPTAÇÃO DE RESIDÊNCIA PARA IMPLANTAÇÃO DA NOVA UNIDADE SÃO GONÇALO - DEGASE, CONFORME CONDIÇÕES, QUANTIDADES E EXIGÊNCIAS ESTABELECIDAS NESTE INSTRUMENTO E SEUS ANEXOS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8-20T14:08:00Z</dcterms:modified>
  <cp:revision>100</cp:revision>
  <dc:subject/>
  <dc:title>MINUTA PADRÃO PREGÃO</dc:title>
</cp:coreProperties>
</file>