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26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szCs w:val="24"/>
          <w:lang w:val="pt-PT" w:eastAsia="en-US"/>
        </w:rPr>
        <w:t>CONTRATO PARA A</w:t>
      </w:r>
      <w:bookmarkStart w:id="0" w:name="_Hlk134446227"/>
      <w:r>
        <w:rPr>
          <w:rFonts w:eastAsia="Arial MT;Arial"/>
          <w:b/>
          <w:szCs w:val="24"/>
          <w:lang w:val="pt-PT" w:eastAsia="en-US"/>
        </w:rPr>
        <w:t xml:space="preserve"> </w:t>
      </w:r>
      <w:bookmarkEnd w:id="0"/>
      <w:r>
        <w:rPr>
          <w:b/>
          <w:bCs/>
          <w:color w:val="000000"/>
          <w:szCs w:val="24"/>
        </w:rPr>
        <w:t>CONTRATAÇÃO DE EXECUÇÃO DE OBRAS DE REFORMA E ADAPTAÇÃO DE RESIDÊNCIA PARA IMPLANTAÇÃO DA NOVA UNIDADE SÃO GONÇALO - DEGASE, CONFORME CONDIÇÕES, QUANTIDADES E EXIGÊNCIAS ESTABELECIDAS NESTE INSTRUMENTO E SEUS ANEXOS.</w:t>
      </w:r>
      <w:r>
        <w:rPr>
          <w:rFonts w:eastAsia="Arial MT;Arial"/>
          <w:b/>
          <w:bCs/>
          <w:szCs w:val="24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  <w:lang w:val="pt-PT" w:eastAsia="en-US"/>
        </w:rPr>
      </w:pPr>
      <w:r>
        <w:rPr>
          <w:rFonts w:eastAsia="Tahoma"/>
          <w:b/>
          <w:bCs/>
          <w:szCs w:val="24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1" w:name="_Hlk34805847"/>
      <w:bookmarkEnd w:id="1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648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26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2" w:name="_Hlk34805847"/>
      <w:bookmarkStart w:id="3" w:name="_Hlk34805847"/>
      <w:bookmarkEnd w:id="3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30j0zll"/>
      <w:bookmarkEnd w:id="4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Start w:id="5" w:name="_1fob9te"/>
      <w:bookmarkStart w:id="6" w:name="_1fob9te"/>
      <w:bookmarkEnd w:id="6"/>
    </w:p>
    <w:p>
      <w:pPr>
        <w:pStyle w:val="Normal"/>
        <w:tabs>
          <w:tab w:val="clear" w:pos="709"/>
          <w:tab w:val="left" w:pos="8506" w:leader="none"/>
        </w:tabs>
        <w:ind w:left="36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CONTRATAÇÃO DE EXECUÇÃO DE OBRAS DE REFORMA E ADAPTAÇÃO DE RESIDÊNCIA PARA IMPLANTAÇÃO DA NOVA UNIDADE SÃO GONÇALO - DEGASE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ind w:left="36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26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7" w:name="_3znysh7"/>
      <w:bookmarkEnd w:id="7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2et92p0"/>
      <w:bookmarkEnd w:id="8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tyjcwt"/>
      <w:bookmarkEnd w:id="9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0" w:name="_3dy6vkm"/>
      <w:bookmarkEnd w:id="10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10 (duzentos e dez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1t3h5sf"/>
      <w:bookmarkEnd w:id="11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52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12.243.0498.1023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2" w:name="_Hlk134794453"/>
      <w:r>
        <w:rPr>
          <w:color w:val="000000"/>
        </w:rPr>
        <w:t>pela licitante</w:t>
      </w:r>
      <w:bookmarkEnd w:id="12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4d34og8"/>
      <w:bookmarkEnd w:id="13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4" w:name="_2s8eyo1"/>
      <w:bookmarkEnd w:id="14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17dp8vu"/>
      <w:bookmarkEnd w:id="15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>12.1 Considerando a natureza dos serviços que não apresentam complexidade, fica vedada a subcontratação.</w:t>
      </w:r>
    </w:p>
    <w:p>
      <w:pPr>
        <w:pStyle w:val="TextBody"/>
        <w:spacing w:lineRule="auto" w:line="240"/>
        <w:rPr>
          <w:rFonts w:eastAsia="Tahoma"/>
          <w:iCs/>
          <w:color w:val="000000"/>
          <w:sz w:val="22"/>
          <w:szCs w:val="22"/>
        </w:rPr>
      </w:pPr>
      <w:r>
        <w:rPr>
          <w:rFonts w:eastAsia="Tahoma"/>
          <w:i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6" w:name="_lnxbz9"/>
      <w:bookmarkEnd w:id="16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35nkun2"/>
      <w:bookmarkEnd w:id="17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1ksv4uv"/>
      <w:bookmarkEnd w:id="18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44sinio"/>
      <w:bookmarkEnd w:id="19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2jxsxqh"/>
      <w:bookmarkEnd w:id="20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1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1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z337ya"/>
      <w:bookmarkEnd w:id="22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3j2qqm3"/>
      <w:bookmarkEnd w:id="23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4" w:name="_1y810tw"/>
      <w:bookmarkEnd w:id="24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2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4"/>
        <w:gridCol w:w="1735"/>
        <w:gridCol w:w="1548"/>
        <w:gridCol w:w="1715"/>
        <w:gridCol w:w="1690"/>
      </w:tblGrid>
      <w:tr>
        <w:trPr>
          <w:trHeight w:val="1361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tegoria de Risco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 do Evento Causador do Risco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çam a execução do Contrat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MOP, DEGASE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e custo e/ou 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cação deficiente entre as partes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, DEGASE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biente de trabalho inseguro, propiciando a ocorrência de acidente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ar as medidas de segurança do trabalho previstas em contra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o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ou atraso na mobilização de recursos humanos e/ou materiais por parte da CONTRATAD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ar o avanço físico da obra. Sinalizar desvios e propor medidas corretivas tempestivamente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Falta de descentralização de crédito prevista no Termo de Cooperação Técnic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DEGASE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ou falta de pagamento das faturas/notas fiscais de responsabilidade da CASA CIVIL 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 DEGASE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idente de trabalho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s serviços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inamento da Mão-de-Obra, Utilização de EPI, Organização do canteiro de obras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o custo do produto e/ou do serviço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ejamento Empresarial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8-20T14:20:00Z</dcterms:modified>
  <cp:revision>563</cp:revision>
  <dc:subject/>
  <dc:title>MINUTA PADRÃO PREGÃO</dc:title>
</cp:coreProperties>
</file>