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1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1 01.090.0565-6 UN           100,00             1.509,16          150.916,00   18,00          178.080,8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ORCAMENTO         :           178.080,88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2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1 02.002.0006-0 M2            88,00                39,86            3.507,68   18,00            4.139,0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2 02.006.0015-0 UNXMES         6,00               520,00            3.120,00   18,00            3.681,6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3 02.006.0020-0 UNXMES         6,00               590,41            3.542,46   18,00            4.180,1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4 02.015.0001-0 UN             1,00             3.758,14            3.758,14   18,00            4.434,6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5 02.016.0001-0 UN             1,00             2.072,89            2.072,89   18,00            2.446,0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6 02.020.0001-0 M2             8,00               463,47            3.707,76   18,00            4.375,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7 04.005.0300-0 UNXKM         60,00                26,50            1.590,00   18,00            1.876,2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8 04.013.0015-0 UN             2,00                68,58              137,16   18,00              161,8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9 04.020.0122-0 M2XKM      1.920,00                 0,14              268,80   18,00              317,1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0 04.021.0010-0 M2            64,00                 0,75               48,00   18,00               56,6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1 05.006.0002-1 MXMES        192,00                25,00            4.800,00   18,00            5.664,0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2 05.006.0010-0 UNXMES        96,00                22,52            2.161,92   18,00            2.551,0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3 05.007.0007-0 M2XMES       384,00                35,13           13.489,92   18,00           15.918,1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4 05.008.0001-0 M2            64,00                 6,81              435,84   18,00              514,2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5 05.008.0008-1 M2            64,00                 0,56               35,84   18,00               42,2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ORCAMENTO         :            50.358,12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3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1 04.014.0095-0 UN            16,00               260,22            4.163,52   18,00            4.912,9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2 05.001.0008-0 M2           432,33                25,56           11.050,35   18,00           13.039,4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3 05.001.0009-0 M2           203,25                20,45            4.156,46   18,00            4.904,6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4 05.001.0012-0 M2           846,25                46,02           38.944,42   18,00           45.954,4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5 05.001.0015-0 M2           181,98                16,64            3.028,14   18,00            3.573,2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6 05.001.0021-0 M2           181,98                25,56            4.651,40   18,00            5.488,6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7 05.001.0039-0 M2            42,12                13,63              574,09   18,00              677,4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8 05.001.0134-0 UN            28,00                24,11              675,08   18,00              796,5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9 05.001.0145-0 UN             6,00                20,29              121,74   18,00              143,6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0 05.001.0146-0 M              6,10                40,59              247,59   18,00              292,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1 05.001.0171-0 M3            76,98                23,86            1.836,74   18,00            2.167,3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2 05.001.0315-0 M3            76,98                67,38            5.186,91   18,00            6.120,5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3 05.001.0350-0 M2             8,82                12,04              106,19   18,00              125,3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4 05.001.0360-0 M2           884,35                 5,95            5.261,88   18,00            6.209,0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5 05.001.0365-0 M2            43,68                 7,94              346,81   18,00              409,2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6 05.001.0370-0 UN            22,00                11,12              244,64   18,00              288,6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7 05.001.0385-0 M2           131,65                 6,95              914,96   18,00            1.079,6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8 05.058.0010-0 M2           426,53                 1,20              511,83   18,00              603,9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9 06.001.0250-0 M             84,95                 2,68              227,66   18,00              268,6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0 06.001.0251-0 M             54,10                 4,64              251,02   18,00              296,2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1 06.001.0252-0 M             54,40                 6,26              340,54   18,00              401,8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2 06.016.0009-0 UN             3,00               141,81              425,43   18,00              502,0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3 12.016.0008-0 M2            28,22                60,92            1.719,16   18,00            2.028,6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4 12.035.0020-0 M2            42,12               630,27           26.546,97   18,00           31.325,4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5 13.003.0003-0 M2           432,33                30,63           13.242,26   18,00           15.625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6 13.022.0029-0 M2            60,00               137,14            8.228,40   18,00            9.709,5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7 13.030.0250-0 M2           143,28               152,74           21.884,58   18,00           25.823,8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8 13.045.0071-0 M2             0,17               357,14               60,71   18,00               71,63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3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9 13.180.0015-1 M2            43,68                60,00            2.620,80   18,00            3.092,5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0 13.205.0022-0 M              4,80               104,75              502,80   18,00              593,3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1 13.301.0131-0 M2           181,98                40,33            7.339,25   18,00            8.660,3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2 13.330.0075-0 M2           181,98                74,11           13.486,53   18,00           15.914,1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3 14.002.0059-0 UN             1,00             1.491,01            1.491,01   18,00            1.759,3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4 14.002.0230-0 M2             8,82               619,39            5.463,01   18,00            6.446,3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5 14.003.0025-0 M2             8,82               467,49            4.123,26   18,00            4.865,4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6 14.004.0070-0 M2             7,56               288,35            2.179,92   18,00            2.572,3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7 14.004.0100-0 M2             8,54               295,72            2.525,44   18,00            2.980,0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8 14.006.0010-0 UN             1,00               567,51              567,51   18,00              669,6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9 14.007.0045-0 UN             1,00                70,42               70,42   18,00               83,0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0 14.007.0060-0 UN            14,00               244,43            3.422,02   18,00            4.037,9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1 14.008.0045-0 UN            14,00               771,02           10.794,28   18,00           12.737,2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2 15.002.0200-0 UN             3,00               250,38              751,14   18,00              886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3 15.004.0059-0 UN             7,00               160,23            1.121,61   18,00            1.323,4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4 15.004.0170-0 UN            10,00                57,87              578,70   18,00              682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5 15.004.0176-0 UN             4,00               126,89              507,56   18,00              598,9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6 15.004.0180-0 UN             8,00               127,62            1.020,96   18,00            1.204,7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7 15.004.0181-0 UN             1,00                76,62               76,62   18,00               90,4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8 15.007.0415-0 UN             1,00               364,83              364,83   18,00              430,4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9 15.007.0420-0 UN             1,00               386,97              386,97   18,00              456,6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0 15.007.0425-0 UN             1,00               552,84              552,84   18,00              652,3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1 15.007.0524-0 UN             1,00                91,67               91,67   18,00              108,1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2 15.007.0570-0 UN            13,00                14,78              192,14   18,00              226,7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3 15.007.0575-0 UN             7,00                40,13              280,91   18,00              331,4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4 15.007.0600-0 UN             1,00                57,32               57,32   18,00               67,6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5 15.008.0085-0 M          3.343,20                 3,63           12.135,81   18,00           14.320,2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6 15.008.0090-0 M            526,50                 5,07            2.669,35   18,00            3.149,83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3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7 15.008.0105-0 M             23,30                13,93              324,56   18,00              382,9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8 15.008.0230-0 M             93,20                22,10            2.059,72   18,00            2.430,4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9 15.018.0065-0 UN            31,00                15,49              480,19   18,00              566,6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0 15.018.0095-0 UN            12,00                18,47              221,64   18,00              261,5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1 15.018.0110-0 UN            17,00                14,00              238,00   18,00              280,8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2 15.018.0509-0 M            109,00               101,08           11.017,72   18,00           13.000,9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3 15.019.0020-0 UN            10,00                 8,18               81,80   18,00               96,5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4 15.019.0050-0 UN            33,00                11,60              382,80   18,00              451,7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5 15.034.0020-0 M            377,25                16,17            6.100,13   18,00            7.198,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6 15.036.0037-0 M             41,50                10,27              426,20   18,00              502,9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7 15.036.0039-0 M              1,40                21,14               29,59   18,00               34,9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8 15.036.0049-0 M             26,80                13,56              363,40   18,00              428,8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9 15.036.0050-0 M             58,15                19,37            1.126,36   18,00            1.329,1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0 15.036.0051-0 M             54,10                27,27            1.475,30   18,00            1.740,8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1 15.036.0052-0 M             54,40                30,17            1.641,24   18,00            1.936,6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2 16.028.0020-0 M2           846,25                69,37           58.704,36   18,00           69.271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3 17.025.0005-1 M2         3.075,66                38,74          119.151,06   18,00          140.598,2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4 18.007.0051-0 UN             7,00                45,22              316,54   18,00              373,5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5 18.009.0066-0 UN             1,00                66,85               66,85   18,00               78,8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6 18.009.0105-0 UN             6,00                74,42              446,52   18,00              526,8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7 18.027.0045-0 UN            14,00                35,96              503,44   18,00              594,0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8 18.027.0472-6 UN            42,00               274,00           11.508,00   18,00           13.579,4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9 18.027.0518-0 UN            30,00               204,27            6.128,10   18,00            7.231,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0 18.084.0050-0 M2             3,22               823,04            2.650,18   18,00            3.127,2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1 18.265.0001-0 UN             2,00                32,47               64,94   18,00               76,6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ORCAMENTO         :           537.882,32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4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1 01.002.0041-0 M            134,40               165,14           22.194,81   18,00           26.189,8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2 01.002.0065-0 M             33,60               231,68            7.784,44   18,00            9.185,6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3 01.005.0003-0 M2            31,35                10,28              322,27   18,00              380,2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4 01.009.0050-0 UN             1,00            10.642,65           10.642,65   18,00           12.558,3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5 01.018.0001-0 M2            14,09                 3,13               44,10   18,00               52,0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6 03.001.0001-1 M3            13,00                57,95              753,35   18,00              888,9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7 03.011.0015-1 M3             1,95                22,69               44,24   18,00               52,2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8 04.014.0095-0 UN            10,00               260,22            2.602,20   18,00            3.070,5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9 05.001.0001-0 M3             1,32               232,81              307,30   18,00              362,6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0 05.001.0002-1 M3             1,32               322,34              425,48   18,00              502,0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1 05.001.0008-0 M2           804,16                25,56           20.554,32   18,00           24.254,0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2 05.001.0009-0 M2           338,45                20,45            6.921,30   18,00            8.167,1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3 05.001.0014-0 M2            28,35                 8,52              241,54   18,00              285,0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4 05.001.0015-0 M2            65,39                16,64            1.088,08   18,00            1.283,9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5 05.001.0021-0 M2            65,39                25,56            1.671,36   18,00            1.972,2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6 05.001.0023-0 M3             4,98                87,30              434,75   18,00              513,0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7 05.001.0039-0 M2            46,62                13,63              635,43   18,00              749,8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8 05.001.0073-0 M2           367,48                 5,96            2.190,18   18,00            2.584,4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9 05.001.0134-0 UN            46,00                24,11            1.109,06   18,00            1.308,6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0 05.001.0145-0 UN            29,00                20,29              588,41   18,00              694,3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1 05.001.0146-0 M              7,40                40,59              300,36   18,00              354,4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2 05.001.0171-0 M3            46,64                23,86            1.112,83   18,00            1.313,1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3 05.001.0315-0 M3            46,64                67,38            3.142,60   18,00            3.708,2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4 05.001.0350-0 M2             3,81                12,04               45,87   18,00               54,1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5 05.001.0360-0 M2           116,50                 5,95              693,17   18,00              817,9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6 05.001.0365-0 M2            54,38                 7,94              431,77   18,00              509,4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7 05.001.0370-0 UN            44,00                11,12              489,28   18,00              577,3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8 05.001.0380-0 M             11,52                 4,96               57,13   18,00               67,41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4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9 05.001.0385-0 M2            93,10                 6,95              647,04   18,00              763,5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0 05.001.0825-0 M2           690,28                35,62           24.587,77   18,00           29.013,5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1 05.001.0845-0 M2           126,46                35,62            4.504,50   18,00            5.315,3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2 05.004.0070-0 M2         8.211,00                 3,39           27.835,29   18,00           32.845,6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3 05.058.0010-0 M2           570,69                 1,20              684,82   18,00              808,0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4 07.160.0020-1 KG             3,00                57,25              171,75   18,00              202,6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5 10.003.0025-0 M            168,00               120,86           20.304,48   18,00           23.959,2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6 11.003.0001-1 M3             1,45               464,26              673,17   18,00              794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7 11.004.0065-0 M2            11,10                35,85              397,93   18,00              469,5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8 11.005.0002-1 M2            11,10               120,39            1.336,32   18,00            1.576,8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9 11.015.0019-0 M3             0,21             2.923,48              613,93   18,00              724,4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0 11.016.0030-0 KG         1.856,00                24,51           45.490,56   18,00           53.678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1 11.016.0505-1 KG         3.267,00                13,99           45.705,33   18,00           53.932,2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2 11.030.0020-0 M2            13,34               125,79            1.678,03   18,00            1.980,0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3 12.005.0010-0 M2            67,91                53,09            3.605,34   18,00            4.254,3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4 12.005.0015-0 M2            10,80                61,20              660,96   18,00              779,9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5 12.035.0020-0 M2            46,62               630,27           29.383,18   18,00           34.672,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6 13.001.0010-1 M2            49,14                 5,89              289,43   18,00              341,5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7 13.002.0010-1 M2            62,51                35,20            2.200,35   18,00            2.596,4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8 13.003.0001-0 M2           108,81                27,15            2.954,19   18,00            3.485,9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9 13.003.0003-0 M2           804,16                30,63           24.631,42   18,00           29.065,0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0 13.022.0029-0 M2           121,10               137,14           16.607,65   18,00           19.597,0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1 13.030.0250-0 M2           189,00               152,74           28.867,86   18,00           34.064,0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2 13.030.0255-0 M2            77,49                80,19            6.213,92   18,00            7.332,4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3 13.165.0010-0 M2             9,45               207,22            1.958,22   18,00            2.310,6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4 13.200.0010-0 M2           209,44                89,83           18.813,99   18,00           22.200,5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5 13.205.0010-0 M            121,36               186,33           22.613,00   18,00           26.683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6 13.205.0022-0 M             82,80               104,75            8.673,30   18,00           10.234,49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4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7 13.301.0092-0 M             21,60                17,81              384,69   18,00              453,9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8 13.301.0131-0 M2            65,39                40,33            2.637,17   18,00            3.111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9 13.330.0075-0 M2            65,39                74,11            4.846,05   18,00            5.718,3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0 13.373.0020-0 M2            19,47               112,41            2.188,62   18,00            2.582,5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1 13.380.0100-0 M2           667,30               103,89           69.325,79   18,00           81.804,4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2 13.390.0087-6 M            167,55                56,00            9.382,80   18,00           11.071,7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3 13.416.0025-6 M2            17,30               108,00            1.868,40   18,00            2.204,7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4 13.416.0026-6 M2             3,25               152,00              494,00   18,00              582,9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5 13.460.0015-0 M2             6,24               460,00            2.870,40   18,00            3.387,0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6 14.001.0942-6 UN             9,00             4.300,00           38.700,00   18,00           45.666,0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7 14.002.0084-0 M2            10,14               678,39            6.878,87   18,00            8.117,0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8 14.002.0738-6 UN             1,00             3.506,00            3.506,00   18,00            4.137,0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9 14.002.0739-6 UN             1,00             7.198,00            7.198,00   18,00            8.493,6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0 14.002.0740-6 UN             2,00             3.378,00            6.756,00   18,00            7.972,0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1 14.003.0149-0 M2             3,81             1.058,98            4.034,71   18,00            4.760,9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2 14.003.0225-0 M2             1,68             1.239,18            2.081,82   18,00            2.456,5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3 14.004.0070-0 M2             3,81               288,35            1.098,61   18,00            1.296,3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4 14.004.0100-0 M2            10,36               295,72            3.063,65   18,00            3.615,1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5 14.004.0155-0 UN             1,00             2.229,73            2.229,73   18,00            2.631,0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6 14.007.0060-0 UN            21,00               244,43            5.133,03   18,00            6.056,9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7 14.007.0266-0 UN             1,00               115,00              115,00   18,00              135,7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8 14.007.0324-0 UN             3,00                44,81              134,43   18,00              158,6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9 14.007.0330-0 UN             3,00               174,40              523,20   18,00              617,3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0 14.008.0045-0 UN            21,00               771,02           16.191,42   18,00           19.105,8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1 14.008.0050-0 M2             3,36             2.918,37            9.805,72   18,00           11.570,7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2 15.000.0001-6 M              1,00               169,00              169,00   18,00              199,4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3 15.004.0059-0 UN            17,00               160,23            2.723,91   18,00            3.214,2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4 15.004.0170-0 UN             5,00                57,87              289,35   18,00              341,43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 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4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5 15.004.0176-0 UN             5,00               126,89              634,45   18,00              748,6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6 15.004.0180-0 UN            12,00               127,62            1.531,44   18,00            1.807,0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7 15.004.0181-0 UN             2,00                76,62              153,24   18,00              180,8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8 15.007.0410-0 UN             3,00               167,13              501,39   18,00              591,6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9 15.007.0440-0 UN             2,00             1.017,07            2.034,14   18,00            2.400,2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0 15.007.0525-0 UN             1,00                91,67               91,67   18,00              108,1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1 15.007.0528-0 UN             1,00               334,75              334,75   18,00              395,0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2 15.007.0570-0 UN            30,00                14,78              443,40   18,00              523,2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3 15.007.0575-0 UN            35,00                40,13            1.404,55   18,00            1.657,3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4 15.007.0600-0 UN             2,00                57,32              114,64   18,00              135,2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5 15.007.0605-0 UN             1,00               116,92              116,92   18,00              137,9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6 15.007.0609-0 UN             4,00               379,20            1.516,80   18,00            1.789,8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7 15.008.0085-0 M          3.577,80                 3,63           12.987,41   18,00           15.325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8 15.008.0090-0 M            308,40                 5,07            1.563,58   18,00            1.845,0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9 15.008.0095-0 M            275,00                 6,80            1.870,00   18,00            2.206,6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0 15.008.0230-0 M             40,90                22,10              903,89   18,00            1.066,5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1 15.008.0232-0 M            134,80                30,70            4.138,36   18,00            4.883,2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2 15.008.0235-0 M            163,60                42,24            6.910,46   18,00            8.154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3 15.008.0240-0 M            539,20                59,22           31.931,42   18,00           37.679,0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4 15.015.0066-0 UN             1,00               636,63              636,63   18,00              751,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5 15.018.0065-0 UN            44,00                15,49              681,56   18,00              804,2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6 15.018.0095-0 UN             4,00                18,47               73,88   18,00               87,1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7 15.018.0110-0 UN            97,00                14,00            1.358,00   18,00            1.602,4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8 15.018.0509-0 M             25,00               101,08            2.527,00   18,00            2.981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9 15.018.0511-0 M             87,00               118,42           10.302,54   18,00           12.156,9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0 15.019.0010-0 UN             2,00                52,25              104,50   18,00              123,3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1 15.019.0020-0 UN            13,00                 8,18              106,34   18,00              125,4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2 15.019.0050-0 UN           115,00                11,60            1.334,00   18,00            1.574,12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4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3 15.019.0052-0 UN            64,00                12,57              804,48   18,00              949,2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4 15.020.0160-0 UN             4,00                24,76               99,04   18,00              116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5 15.029.0011-0 UN             4,00                45,54              182,16   18,00              214,9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6 15.034.0020-0 M            554,00                16,17            8.958,18   18,00           10.570,6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7 15.036.0037-0 M            252,20                10,27            2.590,09   18,00            3.056,3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8 15.036.0039-0 M              0,60                21,14               12,68   18,00               14,9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9 16.005.0075-0 M2            19,47               159,63            3.107,99   18,00            3.667,4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0 17.013.0100-0 M2         1.041,81                44,40           46.256,36   18,00           54.582,5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1 17.017.0320-0 M2            29,16                18,78              547,62   18,00              646,1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2 17.017.0365-0 M2             8,88                21,01              186,56   18,00              220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3 17.018.0110-0 M2            62,51                17,21            1.075,79   18,00            1.269,4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4 17.018.0115-0 M2           108,81                42,28            4.600,48   18,00            5.428,5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5 17.018.0185-0 M2            28,70                28,59              820,53   18,00              968,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6 17.018.0254-0 M2         1.338,36                39,86           53.347,02   18,00           62.949,4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7 17.018.0265-0 M2           376,99                41,01           15.460,35   18,00           18.243,2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8 17.025.0005-1 M2         1.504,54                38,74           58.285,87   18,00           68.777,3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9 17.025.0009-0 M2           367,48                 9,50            3.491,06   18,00            4.119,4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0 17.035.0020-0 M2           374,68                 7,62            2.855,06   18,00            3.368,9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1 18.006.0007-0 UN             2,00                94,01              188,02   18,00              221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2 18.007.0051-0 UN            17,00                45,22              768,74   18,00              907,1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3 18.009.0066-0 UN             1,00                66,85               66,85   18,00               78,8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4 18.009.0105-0 UN            18,00                74,42            1.339,56   18,00            1.580,6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5 18.009.0120-0 UN            11,00               399,54            4.394,94   18,00            5.186,0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6 18.027.0045-0 UN            19,00                35,96              683,24   18,00              806,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7 18.027.0098-0 UN             4,00                67,67              270,68   18,00              319,4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8 18.027.0112-0 UN             4,00               222,96              891,84   18,00            1.052,3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9 18.027.0472-6 UN            97,00               274,00           26.578,00   18,00           31.362,0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0 18.027.0518-0 UN            23,00               204,27            4.698,21   18,00            5.543,88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4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1 18.030.1025-6 UN             1,00         2.203.608,84        2.203.608,84   13,00        2.490.077,9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2 18.038.0050-6 UN             2,00               158,00              316,00   18,00              372,8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3 18.084.0050-0 M2             3,70               823,04            3.045,24   18,00            3.593,3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4 18.265.0001-0 UN            65,00                32,47            2.110,55   18,00            2.490,4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ORCAMENTO         :         3.632.202,35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5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1 04.014.0095-0 UN             4,00               260,22            1.040,88   18,00            1.228,2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2 05.001.0008-0 M2           372,42                25,56            9.519,05   18,00           11.232,4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3 05.001.0015-0 M2            64,92                16,64            1.080,26   18,00            1.274,7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4 05.001.0021-0 M2            64,92                25,56            1.659,35   18,00            1.958,0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5 05.001.0134-0 UN             2,00                24,11               48,22   18,00               56,8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6 05.001.0145-0 UN            22,00                20,29              446,38   18,00              526,7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7 05.001.0162-0 M2            41,70                68,18            2.843,10   18,00            3.354,8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8 05.001.0171-0 M3            19,29                23,86              460,25   18,00              543,0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9 05.001.0315-0 M3            19,29                67,38            1.299,76   18,00            1.533,7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0 05.001.0360-0 M2            49,97                 5,95              297,32   18,00              350,8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1 05.001.0365-0 M2           101,78                 7,94              808,13   18,00              953,5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2 05.001.0370-0 UN            24,00                11,12              266,88   18,00              314,9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3 05.001.0385-0 M2           245,26                 6,95            1.704,55   18,00            2.011,3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4 05.001.0825-0 M2         1.259,10                35,62           44.849,14   18,00           52.921,9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5 13.003.0003-0 M2           372,42                30,63           11.407,22   18,00           13.460,5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6 13.030.0250-0 M2            57,26               152,74            8.745,89   18,00           10.320,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7 13.200.0010-0 M2           515,53                89,83           46.310,05   18,00           54.645,8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8 13.301.0100-0 M2            41,70                59,57            2.484,06   18,00            2.931,1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9 13.301.0131-0 M2            64,92                40,33            2.618,22   18,00            3.089,4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0 13.330.0075-0 M2            64,92                74,11            4.811,22   18,00            5.677,2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1 13.380.0100-0 M2         1.131,31               103,89          117.531,79   18,00          138.687,5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2 13.416.0025-6 M2             3,75               108,00              405,00   18,00              477,9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3 13.416.0026-6 M2             0,40               152,00               60,80   18,00               71,7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4 13.460.0015-0 M2             7,41               460,00            3.408,60   18,00            4.022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5 14.004.0155-0 UN             2,00             2.229,73            4.459,46   18,00            5.262,1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6 14.008.0050-0 M2             3,36             2.918,37            9.805,72   18,00           11.570,7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7 15.000.0001-6 M              3,00               169,00              507,00   18,00              598,2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8 15.000.0010-6 M              3,00               552,00            1.656,00   18,00            1.954,08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5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9 15.004.0059-0 UN             9,00               160,23            1.442,07   18,00            1.701,6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0 15.004.0170-0 UN             8,00                57,87              462,96   18,00              546,2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1 15.004.0180-0 UN             8,00               127,62            1.020,96   18,00            1.204,7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2 15.007.0415-0 UN             2,00               364,83              729,66   18,00              860,9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3 15.007.0430-0 UN             1,00               593,32              593,32   18,00              700,1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4 15.007.0440-0 UN             1,00             1.017,07            1.017,07   18,00            1.200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5 15.007.0529-0 UN             1,00             1.381,79            1.381,79   18,00            1.630,5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6 15.007.0570-0 UN            25,00                14,78              369,50   18,00              436,0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7 15.007.0575-0 UN            32,00                40,13            1.284,16   18,00            1.515,3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8 15.007.0600-0 UN             6,00                57,32              343,92   18,00              405,8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9 15.007.0605-0 UN             1,00               116,92              116,92   18,00              137,9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0 15.007.0608-0 UN             4,00               314,98            1.259,92   18,00            1.486,7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1 15.007.0609-0 UN             1,00               379,20              379,20   18,00              447,4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2 15.007.0611-0 UN             1,00               801,04              801,04   18,00              945,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3 15.007.0615-0 UN             1,00             1.626,37            1.626,37   18,00            1.919,1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4 15.008.0085-0 M          5.256,45                 3,63           19.080,91   18,00           22.515,4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5 15.008.0090-0 M          1.346,20                 5,07            6.825,23   18,00            8.053,7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6 15.008.0105-0 M             51,20                13,93              713,21   18,00              841,5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7 15.008.0230-0 M             59,20                22,10            1.308,32   18,00            1.543,8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8 15.008.0232-0 M             78,00                30,70            2.394,60   18,00            2.825,6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9 15.008.0235-0 M            354,90                42,24           14.990,97   18,00           17.689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0 15.008.0240-0 M            356,40                59,22           21.106,00   18,00           24.905,0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1 15.008.0245-0 M            253,60                75,75           19.210,20   18,00           22.668,0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2 15.008.0250-0 M            292,50                98,42           28.787,85   18,00           33.969,6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3 15.008.0265-0 M            459,60               183,74           84.446,90   18,00           99.647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4 15.018.0065-0 UN            21,00                15,49              325,29   18,00              383,8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5 15.018.0095-0 UN            68,00                18,47            1.255,96   18,00            1.482,0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6 15.018.0110-0 UN            11,00                14,00              154,00   18,00              181,72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5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7 15.018.0511-0 M             67,75               118,42            8.022,95   18,00            9.467,0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8 15.019.0020-0 UN            14,00                 8,18              114,52   18,00              135,1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9 15.019.0050-0 UN           147,00                11,60            1.705,20   18,00            2.012,1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0 15.019.0052-0 UN            10,00                12,57              125,70   18,00              148,3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1 15.029.0011-0 UN             4,00                45,54              182,16   18,00              214,9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2 15.034.0020-0 M            487,35                16,17            7.880,44   18,00            9.298,9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3 15.036.0037-0 M            345,90                10,27            3.552,39   18,00            4.191,8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4 15.036.0039-0 M              2,10                21,14               44,39   18,00               52,3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5 15.036.0049-0 M             39,25                13,56              532,23   18,00              628,0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6 15.036.0051-0 M              3,50                27,27               95,44   18,00              112,6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7 15.036.0070-0 M             24,90                 8,46              210,65   18,00              248,5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8 16.020.0001-0 M2            98,76                72,28            7.138,37   18,00            8.423,2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9 17.017.0320-0 M2             8,88                18,78              166,76   18,00              196,7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0 17.017.0365-0 M2             8,88                21,01              186,56   18,00              220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1 17.018.0185-0 M2            37,49                28,59            1.071,83   18,00            1.264,7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2 17.018.0254-0 M2         2.724,26                39,86          108.589,00   18,00          128.135,0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3 17.018.0265-0 M2         1.052,35                41,01           43.156,87   18,00           50.925,1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4 17.025.0005-1 M2           199,09                38,74            7.712,74   18,00            9.101,0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5 17.035.0020-0 M2         1.472,34                 7,62           11.219,23   18,00           13.238,6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6 18.007.0051-0 UN             9,00                45,22              406,98   18,00              480,2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7 18.009.0066-0 UN             2,00                66,85              133,70   18,00              157,7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8 18.009.0105-0 UN            11,00                74,42              818,62   18,00              965,9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9 18.009.0120-0 UN             9,00               399,54            3.595,86   18,00            4.243,1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0 18.027.0045-0 UN            11,00                35,96              395,56   18,00              466,7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1 18.027.0098-0 UN             1,00                67,67               67,67   18,00               79,8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2 18.027.0472-6 UN            59,00               274,00           16.166,00   18,00           19.075,8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3 18.027.0518-0 UN            52,00               204,27           10.622,04   18,00           12.534,0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4 18.038.0050-6 UN             2,00               158,00              316,00   18,00              372,88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5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5 18.265.0001-0 UN            40,00                32,47            1.298,80   18,00            1.532,5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ORCAMENTO         :           860.799,28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6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1 04.014.0095-0 UN             3,00               260,22              780,66   18,00              921,1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2 05.001.0015-0 M2            23,43                16,64              389,87   18,00              460,0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3 05.001.0021-0 M2            23,43                25,56              598,87   18,00              706,6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4 05.001.0073-0 M2         1.024,58                 5,96            6.106,49   18,00            7.205,6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5 05.001.0074-0 M2            23,50                 5,11              120,08   18,00              141,6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6 05.001.0076-0 M2            36,00                 8,52              306,72   18,00              361,9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7 05.001.0134-0 UN             4,00                24,11               96,44   18,00              113,7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8 05.001.0145-0 UN            32,00                20,29              649,28   18,00              766,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9 05.001.0171-0 M3            13,47                23,86              321,39   18,00              379,2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0 05.001.0315-0 M3            13,47                67,38              907,60   18,00            1.070,9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1 05.001.0365-0 M2           351,89                 7,94            2.794,00   18,00            3.296,9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2 05.001.0370-0 UN            24,00                11,12              266,88   18,00              314,9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3 05.001.0385-0 M2           265,32                 6,95            1.843,97   18,00            2.175,8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4 05.058.0010-0 M2           556,41                 1,20              667,69   18,00              787,8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5 12.005.0025-0 M2            35,70                81,50            2.909,55   18,00            3.433,2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6 13.036.0015-0 M            679,22                58,08           39.449,09   18,00           46.549,9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7 13.180.0015-1 M2            51,93                60,00            3.115,80   18,00            3.676,6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8 13.196.0103-0 M2            23,50                89,35            2.099,72   18,00            2.477,6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9 13.199.0018-6 M2            10,75             1.075,00           11.556,25   18,00           13.636,3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0 13.200.0010-0 M2           191,88                89,83           17.236,58   18,00           20.339,1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1 13.205.0022-0 M             28,80               104,75            3.016,80   18,00            3.559,8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2 13.301.0131-0 M2            23,43                40,33              944,93   18,00            1.115,0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3 13.460.0015-0 M2            14,55               460,00            6.693,00   18,00            7.897,7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4 14.002.0058-0 UN             4,00             1.159,35            4.637,40   18,00            5.472,1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5 14.002.0059-0 UN             1,00             1.491,01            1.491,01   18,00            1.759,3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6 14.002.0740-6 UN             1,00             3.378,00            3.378,00   18,00            3.986,0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7 15.004.0059-0 UN             9,00               160,23            1.442,07   18,00            1.701,6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8 15.004.0170-0 UN             7,00                57,87              405,09   18,00              478,00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6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9 15.004.0180-0 UN             3,00               127,62              382,86   18,00              451,7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0 15.007.0410-0 UN             2,00               167,13              334,26   18,00              394,4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1 15.007.0415-0 UN             1,00               364,83              364,83   18,00              430,4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2 15.007.0420-0 UN             1,00               386,97              386,97   18,00              456,6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3 15.007.0430-0 UN             2,00               593,32            1.186,64   18,00            1.400,2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4 15.007.0524-0 UN             2,00                91,67              183,34   18,00              216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5 15.007.0525-0 UN             1,00                91,67               91,67   18,00              108,1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6 15.007.0570-0 UN            49,00                14,78              724,22   18,00              854,5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7 15.007.0575-0 UN            14,00                40,13              561,82   18,00              662,9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8 15.007.0600-0 UN            13,00                57,32              745,16   18,00              879,2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9 15.007.0605-0 UN             2,00               116,92              233,84   18,00              275,9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0 15.008.0085-0 M          4.057,20                 3,63           14.727,63   18,00           17.378,6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1 15.008.0090-0 M          1.923,40                 5,07            9.751,63   18,00           11.506,9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2 15.008.0095-0 M             41,90                 6,80              284,92   18,00              336,2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3 15.008.0100-0 M            204,00                10,09            2.058,36   18,00            2.428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4 15.008.0105-0 M            145,60                13,93            2.028,20   18,00            2.393,2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5 15.008.0230-0 M            101,20                22,10            2.236,52   18,00            2.639,0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6 15.008.0235-0 M            404,80                42,24           17.098,75   18,00           20.176,5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7 15.018.0065-0 UN            10,00                15,49              154,90   18,00              182,7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8 15.018.0095-0 UN             9,00                18,47              166,23   18,00              196,1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9 15.018.0110-0 UN            61,00                14,00              854,00   18,00            1.007,7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0 15.018.0509-0 M             43,00               101,08            4.346,44   18,00            5.128,7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1 15.018.0511-0 M             73,00               118,42            8.644,66   18,00           10.200,6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2 15.019.0010-0 UN            14,00                52,25              731,50   18,00              863,1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3 15.019.0020-0 UN            17,00                 8,18              139,06   18,00              164,0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4 15.019.0050-0 UN            91,00                11,60            1.055,60   18,00            1.245,6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5 15.019.0052-0 UN            16,00                12,57              201,12   18,00              237,3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6 15.029.0011-0 UN             2,00                45,54               91,08   18,00              107,47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6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7 15.034.0020-0 M            576,00                16,17            9.313,92   18,00           10.990,4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8 15.036.0037-0 M             97,40                10,27            1.000,29   18,00            1.180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9 15.036.0049-0 M             31,05                13,56              421,03   18,00              496,8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0 16.020.0001-0 M2            29,21                72,28            2.111,29   18,00            2.491,3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1 16.034.0006-0 M2            35,70                19,59              699,36   18,00              825,2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2 17.017.0320-0 M2             8,88                18,78              166,76   18,00              196,7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3 17.017.0365-0 M2             8,88                21,01              186,56   18,00              220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4 17.018.0254-0 M2           372,30                39,86           14.839,87   18,00           17.511,0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5 17.018.0265-0 M2           356,12                41,01           14.604,48   18,00           17.233,2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6 17.025.0005-1 M2         2.671,24                38,74          103.483,83   18,00          122.110,9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7 17.025.0009-0 M2         1.024,58                 9,50            9.733,51   18,00           11.485,5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8 17.035.0020-0 M2           548,00                 7,62            4.175,76   18,00            4.927,3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9 17.035.0040-0 M2            72,48                45,87            3.324,65   18,00            3.923,0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0 18.007.0051-0 UN             9,00                45,22              406,98   18,00              480,2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1 18.009.0066-0 UN             2,00                66,85              133,70   18,00              157,7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2 18.009.0105-0 UN             9,00                74,42              669,78   18,00              790,3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3 18.009.0120-0 UN            21,00               399,54            8.390,34   18,00            9.900,6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4 18.027.0045-0 UN            10,00                35,96              359,60   18,00              424,3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5 18.027.0098-0 UN             1,00                67,67               67,67   18,00               79,8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6 18.027.0445-0 UN             6,00                63,26              379,56   18,00              447,8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7 18.027.0472-6 UN           114,00               274,00           31.236,00   18,00           36.858,4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8 18.027.0518-0 UN            16,00               204,27            3.268,32   18,00            3.856,6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9 18.038.0050-6 UN             2,00               158,00              316,00   18,00              372,8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0 18.260.0070-0 UN             3,00                37,10              111,30   18,00              131,3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1 18.265.0001-0 UN            38,00                32,47            1.233,86   18,00            1.455,9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ORCAMENTO         :           465.658,14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1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7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1 04.014.0095-0 UN             3,00               260,22              780,66   18,00              921,1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2 05.001.0040-0 M2           877,69                 8,11            7.118,06   18,00            8.399,3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3 05.001.0162-0 M2           178,42                68,18           12.164,67   18,00           14.354,3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4 05.001.0171-0 M3            13,73                23,86              327,59   18,00              386,5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5 05.001.0315-0 M3            13,73                67,38              925,12   18,00            1.091,6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6 05.058.0010-0 M2           438,85                 1,20              526,62   18,00              621,4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7 11.030.0020-0 M2            29,27               125,79            3.681,87   18,00            4.344,6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8 12.005.0010-0 M2            13,72                53,09              728,39   18,00              859,5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9 13.301.0100-0 M2           181,22                59,57           10.795,27   18,00           12.738,4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0 15.000.0010-6 M              3,00               552,00            1.656,00   18,00            1.954,0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1 15.007.0415-0 UN             1,00               364,83              364,83   18,00              430,4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2 15.007.0430-0 UN             1,00               593,32              593,32   18,00              700,1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3 15.007.0529-0 UN             1,00             1.381,79            1.381,79   18,00            1.630,5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4 15.007.0570-0 UN             3,00                14,78               44,34   18,00               52,3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5 15.007.0600-0 UN             9,00                57,32              515,88   18,00              608,7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6 15.007.0605-0 UN             2,00               116,92              233,84   18,00              275,9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7 15.007.0611-0 UN             2,00               801,04            1.602,08   18,00            1.890,4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8 15.007.0615-0 UN             1,00             1.626,37            1.626,37   18,00            1.919,1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9 15.008.0085-0 M            408,60                 3,63            1.483,21   18,00            1.750,1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0 15.008.0090-0 M             27,60                 5,07              139,93   18,00              165,1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1 15.008.0095-0 M             12,00                 6,80               81,60   18,00               96,28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2 15.008.0100-0 M             96,00                10,09              968,64   18,00            1.142,9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3 15.008.0105-0 M             82,00                13,93            1.142,26   18,00            1.347,8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4 15.008.0230-0 M             91,00                22,10            2.011,10   18,00            2.373,0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5 15.008.0232-0 M            144,90                30,70            4.448,43   18,00            5.249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6 15.008.0235-0 M             34,50                42,24            1.457,28   18,00            1.719,5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7 15.008.0240-0 M             97,20                59,22            5.756,18   18,00            6.792,2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8 15.008.0245-0 M            579,60                75,75           43.904,70   18,00           51.807,54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2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7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9 15.008.0250-0 M            388,80                98,42           38.265,69   18,00           45.153,5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0 15.018.0065-0 UN             3,00                15,49               46,47   18,00               54,8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1 15.018.0110-0 UN            13,00                14,00              182,00   18,00              214,7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2 15.018.0509-0 M             74,00               101,08            7.479,92   18,00            8.826,3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3 15.019.0020-0 UN             8,00                 8,18               65,44   18,00               77,2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4 15.019.0052-0 UN            12,00                12,57              150,84   18,00              177,9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5 15.029.0011-0 UN             9,00                45,54              409,86   18,00              483,6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6 15.034.0020-0 M             54,00                16,17              873,18   18,00            1.030,35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7 15.036.0037-0 M             50,40                10,27              517,60   18,00              610,7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8 16.003.0050-0 M            257,11               104,50           26.867,99   18,00           31.704,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9 16.005.0028-0 M            145,00                76,63           11.111,35   18,00           13.111,3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0 16.005.0075-0 M2           877,69               159,63          140.105,65   18,00          165.324,66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1 16.020.0001-0 M2           259,81                72,28           18.779,06   18,00           22.159,29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2 16.034.0006-0 M2            13,72                19,59              268,77   18,00              317,14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3 18.027.0098-0 UN             6,00                67,67              406,02   18,00              479,1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ORCAMENTO         :           415.347,84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A : 24/01/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GEM DE ORCAMENTOS           ANEXO D           pag: 2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ERO DO ORCAMENTO: P040.008/21       Desconto:   0.00%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Q  COMPOSICAO   UNID     QUANTIDADE                PRECO           TOTALsBDI   BDI             TOTALcBDI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1 05.100.0022-0 UN         9.240,00                13,50          124.740,00   13,00          140.956,20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02 05.100.0026-0 UN         9.240,00                 7,06           65.234,40   13,00           73.714,8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ORCAMENTO         :           214.671,0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GERAL s/BDI       :         5.487.017,97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BDI Padrao       (18.00):           556.816,22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BDI Diferenciado (13.00):           311.165,81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BDI Total               :           867.982,03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TOTAL GERAL c/BDI       :         6.355.000,00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IRMÃOS HADDAD CONSTRUTORA</w:t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LANILHA ANEXO D</w:t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LICITAÇÃO 007-2021-EMOP</w:t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TextosemFormatao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1417" w:right="1417" w:gutter="0" w:header="0" w:top="1334" w:footer="0" w:bottom="1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58:00Z</dcterms:created>
  <dc:creator>Carlos Alexandre</dc:creator>
  <dc:description/>
  <cp:keywords/>
  <dc:language>en-US</dc:language>
  <cp:lastModifiedBy>Carlos Alexandre</cp:lastModifiedBy>
  <dcterms:modified xsi:type="dcterms:W3CDTF">2022-01-25T12:17:00Z</dcterms:modified>
  <cp:revision>3</cp:revision>
  <dc:subject/>
  <dc:title/>
</cp:coreProperties>
</file>