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MANUAL / PROCEDIMENTOS COM O PROGRAMA “ANEXO D”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Você deve ter recebido um CD, contendo um executável (</w:t>
      </w:r>
      <w:r>
        <w:rPr>
          <w:rFonts w:cs="Arial" w:ascii="Arial" w:hAnsi="Arial"/>
          <w:b/>
        </w:rPr>
        <w:t>ANEXOD.EXE</w:t>
      </w:r>
      <w:r>
        <w:rPr>
          <w:rFonts w:cs="Arial" w:ascii="Arial" w:hAnsi="Arial"/>
        </w:rPr>
        <w:t xml:space="preserve">) e dois orçamentos referente à licitação na qual está participando </w:t>
      </w:r>
      <w:r>
        <w:rPr>
          <w:rFonts w:cs="Arial" w:ascii="Arial" w:hAnsi="Arial"/>
          <w:b/>
        </w:rPr>
        <w:t>(DD10418.DBF para o sistema desonerado) e (DP10418.DBF para o sistema pleno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rie uma pasta (exemplo: EMOP), copie o conteúdo do CD para esta pasta. Execute o programa Anexod.ex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arecerá a seguinte tela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800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EXOD</w:t>
            </w:r>
          </w:p>
        </w:tc>
      </w:tr>
      <w:tr>
        <w:trPr/>
        <w:tc>
          <w:tcPr>
            <w:tcW w:w="180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LATÓRIO</w:t>
            </w:r>
          </w:p>
        </w:tc>
      </w:tr>
      <w:tr>
        <w:trPr/>
        <w:tc>
          <w:tcPr>
            <w:tcW w:w="180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ÉVIA</w:t>
            </w:r>
          </w:p>
        </w:tc>
      </w:tr>
      <w:tr>
        <w:trPr/>
        <w:tc>
          <w:tcPr>
            <w:tcW w:w="1800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IR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trando-se no item ANEXOD apertando-se a tecla &lt;ENTER&gt; ou digitando-se &lt;A&gt;,  aparecerá uma outra tela para se informar o número do orçamento que se está licitando, o BDI e a composição a qual se quer dar preço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496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POSTA</w:t>
              <w:tab/>
              <w:t>:   __________________/______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49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quivalente ao BDI  XX,XX% :  __________</w:t>
            </w:r>
          </w:p>
        </w:tc>
      </w:tr>
      <w:tr>
        <w:trPr/>
        <w:tc>
          <w:tcPr>
            <w:tcW w:w="49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TRE ITEM A ALTERAR      &lt;OU FIM&gt;</w:t>
            </w:r>
          </w:p>
        </w:tc>
      </w:tr>
      <w:tr>
        <w:trPr/>
        <w:tc>
          <w:tcPr>
            <w:tcW w:w="496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OMPOSIÇÃO :  ______________________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preferir pode-se apenas dar &lt;ENTER&gt; e aparecerá um quadro com todas as composições daquele orç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do-se outro &lt;ENTER&gt; em determinada composição aparecerá nova tela com o número da proposta, código do imóvel, número de ordem da composição no orçamento, código da composição, unidade, quantidade do item neste orçamento, o campo preço onde deverá ser informado o custo para o serviço, e após isto o valor total desta composição no orçamento (QUANTIDADE X PREÇO X BDI). Este procedimento deve ser repetido até que todos os itens da planilha tenham preço e então o arquivo da proposta, composto pela letra D seguindo do número da proposta, deverá ser copiado em um CD e entregue à EMOP no dia da licitação, dentro do envelope “A” de Proposta de Preç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trando-se no item RELATÓRIO apertando-se &lt;ENTER&gt; sobre ele ou digitando-se &lt;R&gt;, aparecerá o menu de relatórios. Apertando a tecla &lt;ENTER&gt; sobre o item ANEXOD ou digitando-se &lt;A&gt;, informamos o número do orçamento que desejamos imprimir. Após confirmação o orçamento final com os preços fornecidos será impresso (duas cópias deste também deverão ser entregues à EMOP no dia da licitação, dentro do envelope “A” de Proposta de Preç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caso da sua impressora não conseguir imprimir, usando o procedimento acima, entre no item logo a seguir que criará uma imagem daquele relatório numa planilha excel, imprima-o e anexe duas cópias dentro do envelope “A” de Proposta de Preços que será entregue à EMO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Digitando-se &lt;P&gt;, ou apertando-se a tecla &lt;ENTER&gt;, você poderá verificar em tela, o valor do orçamento tomando como base os preços que você entrou.</w:t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8:35:00Z</dcterms:created>
  <dc:creator>Juarez Quintanilha Aquino</dc:creator>
  <dc:description/>
  <cp:keywords/>
  <dc:language>en-US</dc:language>
  <cp:lastModifiedBy>Silvio</cp:lastModifiedBy>
  <cp:lastPrinted>2016-06-09T12:00:00Z</cp:lastPrinted>
  <dcterms:modified xsi:type="dcterms:W3CDTF">2018-12-05T16:40:00Z</dcterms:modified>
  <cp:revision>35</cp:revision>
  <dc:subject/>
  <dc:title>PROCEDIMENTOS COM OS DIQUETES DO ANEXO “D”</dc:title>
</cp:coreProperties>
</file>