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ÁRIO GERAL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ÇÃO I – TERRITÓRIO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SIÇÃO E EXTENÇÃO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.1 – Coordenadas geográficas dos pontos extremos. Estado do Rio de Janeiro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.2 – Distâncias extremas norte-sul e leste-oeste. Estado do Rio de Janeiro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.3 – Localização e extensão da linha divisória. Estado do Rio de Janeiro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.4 – Altitude e coordenadas geográficas das sedes municipais, segundo as Regiões de Governo e municípios. Estado do Rio de Janeiro - 200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.5 – Área total, segundo as Regiões de Governo e municípios. Estado do Rio de Janeiro – 2006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VISÃO TERRITORIAL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adros 2.1 – Divisão político-administrativa, segundo as Regiões de Governo, municípios, distritos e regiões administrativas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adros 2.2 – Divisão político-administrativa, segundo as Regiões de Governo e municípios. Estado do Rio de Janeiro - 200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adros 2.3 – Divisão regional, segundo as mesorregiões, microrregiões geográficas e municípios. Estado do Rio de Janeiro – 2006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ÇÃO II – DEMOGRAFIA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PULAÇÃO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3.1 - População residente, segundo as principais características. Estado do Rio de Janeiro - 1940-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3.2 - População residente, segundo as Regiões de Governo e municípios. Estado do Rio de Janeiro - 1940-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3.3 -  População residente, por situação do domicílio e sexo, segundo os grupos de idade. Estado do Rio de Janeiro - 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3.4 - População residente estimada, segundo as Regiões de Governo e municípios. Estado do Rio de Janeiro - 2001-201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3.5 - População residente, por situação do domicílio e sexo, segundo as Regiões de Governo, municípios e distritos. Estado do Rio de Janeiro – 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3.6 - População residente, por grupos de idade, segundo as Regiões de Governo e municípios. Estado do Rio de Janeiro - 2000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SCIMENTOS E ÓBITOS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4.1 - Nascidos vivos, por grupos de idade da mãe, segundo as Regiões de Governo e municípios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4.2 - Nascidos vivos, por anos de estudo da mãe, segundo as Regiões de Governo e municípios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4.3 - Nascidos vivos, por tipo de parto, segundo as Regiões de Governo e municípios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4.4 - Nascidos vivos, por peso ao nascer, segundo as Regiões de Governo e municípios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4.5 - Nascidos vivos, segundo as Regiões de Governo e municípios. Estado do Rio de Janeiro - 1994 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4.6 - Óbitos, por grupos de idade, segundo o sexo e os grupos de causa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4.7 - Óbitos, por grupos de idade, segundo as Regiões de Governo e municípios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4.8 - Óbitos, por grupos de causa, segundo as Regiões de Governo e municípios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4.9 - Óbitos, segundo o sexo e os grupos de causa. Estado do Rio de Janeiro  -1996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4.10 - Óbitos, segundo as Regiões de Governo e municípios. Estado do Rio de Janeiro - 1994-2004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GRAÇÃO DESLOCAMENTO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5.1 - População residente, por nacionalidade, segundo a situação do domicílio e os grupos de idade. Estado do Rio de Janeiro – 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5.2 - População residente, por nacionalidade, segundo as Regiões de Governo e municípios. Estado do Rio de Janeiro – 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5.4 - População residente, segundo o lugar de nascimento. Estado do Rio de Janeiro - 2001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5.5 - População residente, por naturalidade em relação ao município e à unidade da federação, segundo o sexo e grupos de idade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5.6 - População residente, por deslocamento para trabalho ou estudo, segundo os grupos de idade. Estado do Rio de Janeiro – 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5.7 - População residente, por deslocamento para trabalho ou estudo, segundo as Regiões de Governo e municípios. Estado do Rio de Janeiro - 2000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AMÍLIA NUPCIALIDADE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6.1 - Famílias e pessoas residentes em domicílios particulares, por condição na família segundo algumas características da pessoa de referência da família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6.2 - Famílias e pessoas residentes em domicílios particulares, por condição na família,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egundo as Regiões de Governo e municípi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Estado do Rio de Janeiro - 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6.3 - Casamentos, por grupos de idade do homem, segundo o grupos de idade da mulher. Estado do Rio de Janeiro -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6.4 - Casamentos, segundo as Regiões de Governo e municípios</w:t>
        <w:tab/>
        <w:t>. Estado do Rio de Janeiro - 1993 -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6.5 - Separações judiciais, segundo as Regiões de Governo e municípi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2325</wp:posOffset>
            </wp:positionH>
            <wp:positionV relativeFrom="paragraph">
              <wp:posOffset>635</wp:posOffset>
            </wp:positionV>
            <wp:extent cx="504825" cy="28575"/>
            <wp:effectExtent l="0" t="0" r="0" b="0"/>
            <wp:wrapNone/>
            <wp:docPr id="1" name="Tex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190" r="-71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Estado do Rio de Janeiro - 1993 -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6.6 - Divórcios, segundo as Regiões de Governo e municípi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Estado do Rio de Janeiro - 1993 - 2003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DICADORES DEMOGRÁFICOS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7.1 - Taxa média geométrica de crescimento anual, taxa de urbanização e densidade demográfica,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egundo as Regiões de Governo e municípi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Estado do Rio de Janeiro - 2000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7.2 - Taxa bruta de natalidade, segundo as Regiões de Governo e municípi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Estado do Rio de Janeiro - 1993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7.3 - Taxa bruta de mortalidade, segundo as Regiões de Governo e municípi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Estado do Rio de Janeiro - 1993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7.4 - Taxa de mortalidade infantil, segundo as Regiões de Governo e municípi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Estado do Rio de Janeiro - 1993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Tabela 7.5 - Taxa média geométrica de crescimento anual, taxa líquida de migração e taxa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e crescimento vegetativo, segundo as Regiões de Governo e municípi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Estado do Rio de Janeiro - 1991/2000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7.6 - Taxas de nupcialidade e separação, segundo as Regiões de Governo e municípi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Estado do Rio de Janeiro - 2003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7.7 - Razão de sexos, índice de envelhecimento e razão de dependência,</w:t>
        <w:tab/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egundo as Regiões de Governo e municípi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Estado do Rio de Janeiro - 2000</w:t>
        <w:tab/>
        <w:tab/>
        <w:tab/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ÇÃO III – ÁREA SOCIAL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BITAÇÃO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8.1 - Unidades residenciais lançadas no Município do Rio de Janeiro, segundo as Regiões Administrativas e bairros. Município do Rio de Janeiro - 199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8.2 - Domicílios particulares permanentes, por tipo de setor censitário, segundo as Regiões de Governo e municípios. Estado do Rio de Janeiro - 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8.3 - Domicílios particulares e valor do rendimento médio mensal domiciliar, por situação do domicílio, segundo as classes de rendimento mensal domiciliar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8.4 - Domicílios particulares permanentes e moradores em domicílios particulares permanentes, por tipo de domicílio, segundo a condição de ocupação e o material das paredes e da cobertura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8.5 - Domicílios particulares permanentes, por classes de rendimento mensal domiciliar, segundo alguns bens duráveis existentes no domicílio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8.6 - Domicílios particulares permanentes, por classes de rendimento mensal domiciliar, segundo algumas características do domicílio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8.7 - Domicílios particulares permanentes e moradores em domicílios particulares permanentes, por classe de rendimento mensal domiciliar, segundo a existência de microcomputador, o acesso à Internet e o tipo de telefone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8.8 - Domicílios particulares permanentes, segundo alguns bens duráveis existentes no domicílio e algumas características dos domicílios. Estado do Rio de Janeiro - 1999, 2001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8.9 - Déficit habitacional, por tipo, segundo as Regiões de Governo e municípios. Estado do Rio de Janeiro – 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8.10 - Domicílios com carência e deficiência de infra-estrutra, por tipo,  segundo as Regiões de Governo e municípios. Estado do Rio de Janeiro - 2000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AÚDE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1 - Leitos existentes, por especialidade, segundo as Regiões de Governo e municípios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2 - Internações em hospitais credenciados, por natureza do hospital, segundo as Regiões de Governo e municípios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3 - Internações em hospitais credenciados, por especialidade, segundo as Regiões de Governo e municípios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4 - Internações em hospitais credenciados, por natureza do hospital, segundo a especialidade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5 - Valor total das internações em hospitais credenciados, por especialidade, segundo as Regiões de Governo e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6 - Valor total das internações em hospitais credenciados, por tipo de serviço, segundo as Regiões de Governo e municípios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7 - Indicadores hospitalares dos hospitais credenciados, segundo as Regiões de Governo e municípios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8 - Unidades, por tipo, segundo as Regiões de Governo e municípios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9 - Casos registrados das principais doenças, segundo as Regiões de Governo e municípios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10 - Casos notificados de AIDS, por ano de diagnóstico, segundo as Regiões de Governo e municípios. Estado do Rio de Janeiro - 1982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11 - Casos notificados de AIDS, por grupos de idade, segundo o sexo e ano de diagnóstico. Estado do Rio de Janeiro – 1982/1992, 1993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12 - Casos notificados de AIDS, por ano de diagnóstico, segundo o sexo, categoria de exposição e grupos de idade. Estado do Rio de Janeiro - 1982/1992, 1993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13 - Doses aplicadas, segundo os imunos. Estado do Rio de Janeiro - 1995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9.14 - Doses aplicadas dos principais imunos, segundo as Regiões de Governo e municípios. Estado do Rio de Janeiro – 2005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ASSISTENCIA SOCIAL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0.1 - Serviços prestados pelas bases físicas de operações e projetos da Fundação Leão XIII,  segundo o tipo de atendimento e projeto. Estado do Rio de Janeiro - 1993-2000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0.2 - Serviços prestados pela Fundação Leão XIII, por Diretoria de Promoção Social, segundo o tipo de atendimento e projeto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0.3 - Serviços prestados à população de rua pelos Centros de Recuperação Social e de Triagem S.O.S. População de Rua da Fundação Leão XIII, segundo o tipo de serviço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0.4 - Demonstrativo dos Programas Protetivos da Fundação para a Infância e Adolescência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0.5 - Demonstrativo dos Programas Preventivos da Fundação para a Infância e Adolescência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0.6 - Demonstrativo dos Programas de Família e Programas Preventivos e de Proteção da Fundação para a Infância e Adolescência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0.7 - Encaminhamentos efetuados pelo Banco de Empregos, Cursos e Acompanhamento-BECA - da 1ª Vara da Infância e da Juventude da Capital, segundo o tipo. Município do Rio de Janeiro - 1999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0.8 - Serviços da Divisão de Psicologia da 1ª Vara da  Infância e da Juventude da Capital, segundo os meses. Municípi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0.9 - Dados processuais do Serviço Social da 1ª Vara da Infância e da Juventude da Capital, segundo a natureza da ação processual. Município do Rio de Janeiro - 1999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0.10 - Serviços de Fiscalização da 1ª Vara da Infância e da Juventude da Capital, segundo os meses. Município do Rio de Janeiro - 2005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EDUCAÇÃO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1 - Estabelecimentos de ensino em atividade e professores em exercício em sala de aula, por dependência administrativa e salas de aula existentes e utilizadas, segundo as Regiões de Governo e municípios. Estado do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Estado do Rio de Janeiro -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2 - Estabelecimentos de ensino, pessoal docente e matrícula inicial na educação infantil,</w:t>
        <w:tab/>
        <w:t>por dependência administrativa, segundo as Regiões de Governo e municípios. Estado do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1.3 - Estabelecimentos de ensino e matrícula inicial na educação infantil, por tipo e sexo, segundo as Regiões de Governo e municípios. Estado do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4 - Pessoal docente em exercício na educação infantil, por grau de formação,segundo as Regiões de Governo e municípios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1.5 - Auxiliares de creche e pré-escola, em exercício na educação infantil, por grau de formação, segundo as Regiões de Governo e municípios. Estado do Rio de Janeiro -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6 - Estabelecimentos de ensino, pessoal docente e matrícula inicial no ensino fundamental, por dependência administrativa, segundo as Regiões de Governo e municípios. Estado do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7 - Matrícula inicial no ensino fundamental, por ano e sexo, segundo as Regiões de Governo e municípios. Estado do Estado do Rio de Janeiro -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8 - Pessoal docente em exercício no ensino fundamental, por grau de formação,segundo as Regiões de Governo e municípios. Estado do Rio de Janeiro - 2005</w:t>
        <w:tab/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9- Estabelecimentos de ensino, pessoal docente e matrícula inicial no ensino médio, por dependência  administrativa, segundo as Regiões de Governo e municípios. Estado do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10 - Matrícula inicial no ensino médio, por série e sexo, segundo as Regiões de Governo e municípios. Estado do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11 - Pessoal docente em exercício no ensino médio, por grau de formação, segundo as Regiões de Governo e municípios. Estado do Rio de Janeiro - 2005</w:t>
        <w:tab/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12 - Matrícula inicial no ensino fundamental e médio, por ano e série, segundo as Regiões de Governo e municípios. Estado do Estado do Rio de Janeiro - 2005</w:t>
        <w:tab/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13 - Percentual de alunos repetentes, na matrícula inicial do ensino fundamental e médio, por ano ou série,</w:t>
        <w:tab/>
        <w:t>segundo as Regiões de Governo e municípios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14 - Movimento e rendimento escolar no ensino fundamental e médio, segundo a modalidade, turno, ano e série. Estado do Rio de Janeiro –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15 - Concluintes do ensino fundamental e médio, por dependência administrativa, segundo as Regiões de Governo e municípios. Estado do Rio de Janeiro –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16 - Taxa de aprovação do ensino fundamental e médio, por ano e série, segundo as Regiões de Governo e municípios. Estado do Rio de Janeiro –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1.17 - Taxa de abandono do ensino fundamental e médio, por ano e série, segundo as Regiões de Governo e municípios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1.18 - Taxa de distorção ano ou série/idade, no ensino fundamental e médio, por ano e série, segundo as Regiões de Governo e municípios.  Estado do Estado 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1.19 - Taxa de distorção ano ou série/idade da rede federal, no ensino fundamental e médio, por ano ou série,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egundo as Regiões de Governo e municípios. Estado do Rio de Janeiro - 2005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CIÊNCIA E TECNOLOGIA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1 - Dados gerais da graduação da Universidade Estadual do Norte Fluminense – UENF. Estado do Rio de Janeiro - 1993-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2 - Alunos matriculados e concluintes, por nível e produção científica nos cursos de pós-graduação da Universidade Estadual do Norte Fluminense - UENF, segundo as áreas de conhecimento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3 - Dados gerais do corpo discente e docente da graduação da Universidade do Estado do Rio de Janeiro – UERJ. Estado do Rio de Janeiro - 1992-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4 - Alunos matriculados nos cursos de pós-graduação "stricto sensu", por nível do curso e docentes da Universidade do Estado do Rio de Janeiro - UERJ, segundo os curso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5 - Bolsas concedidas, por agência de fomento, nos cursos de graduação "stricto sensu" da Universidade do Estado do Rio de Janeiro - UERJ, segundo os níveis e curso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6 - Produção científica nos cursos de pós-graduação "stricto sensu" da Universidade do Estado do Rio de Janeiro - UERJ, por tipo de produção, segundo os curso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7 - Bolsas e auxílios concedidos e despesas efetuadas pela Fundação Carlos Chagas Filho de Amparo à Pesquisa do Estado do Rio de Janeiro – FAPERJ. Estado do Rio de Janeiro - 1989-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8 - Bolsas e auxílios, concedidos pela Fundação Carlos Chagas Filho de Amparo à Pesquisa do Estado do Rio de Janeiro - FAPERJ, por origem dos recursos, segundo a modalidade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9 - Bolsas e auxílios, concedidos pela Fundação Carlos Chagas Filho de Amparo à Pesquisa do Estado do Rio de Janeiro - FAPERJ, por origem dos recursos, segundo as áreas de conhecimento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10 - Dados gerais da pós-graduação da Coordenação de Aperfeiçoamento de Pessoal de Nível Superior - CAPES, segundo a instituição. Estado do Rio de Janeiro – 2004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11 - Dados gerais da pós-graduação da Coordenação de Aperfeiçoamento de Pessoal de Nível Superior - CAPES, segundo as áreas de conhecimento. Estado do Rio de Janeiro – 2004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12 - Bolsas/anuais e investimentos realizados pelo Conselho Nacional de Desenvolvimento Científico - CNPq, no País e no exterior, para as instituições do Estado, segundo as grandes áreas e áreas de conhecimento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13 - Bolsas/anuais e investimentos realizados pelo Conselho Nacional de Desenvolvimento Científico - CNPq, no País e no exterior, para as instituições do Estado, segundo a modalidade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14 - Matrículas e conclusões, em 2005 e vagas para 2006 nos cursos técnicos e de ensino médio nas escolas estaduais, por município e escolas, segundo os curso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15 - Matrícula e conclusões, em 2005 e vagas para 2006 no curso Normal Superior - Formação de Professores nos Institutos Superiores de Educação, segundo as Regiões de Governo e município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2.16 - Matrículas e conclusões, em 2005 e vagas para 2006 nos cursos dos Institutos Superiores Tecnológicos, segundo as Regiões de Governo e município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eastAsia="pt-BR"/>
        </w:rPr>
      </w:pPr>
      <w:r>
        <w:rPr>
          <w:rFonts w:cs="Times New Roman" w:ascii="Times New Roman" w:hAnsi="Times New Roman"/>
          <w:sz w:val="26"/>
          <w:szCs w:val="26"/>
        </w:rPr>
        <w:t>Tabela 12.17 - Matrículas e conclusões, em 2005 e vagas para 2006, curso Técnico Seqüencial Pós-Médio e Pós-Técnico, segundo os municípios e estabelecimentos de ensino. Estado do Rio de Janeiro – 2005.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CULTURA E ESPORTE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3.1 - Dados gerais dos teatros estaduais. Municípi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3.2 - Freqüência de público em museus estaduais, por tipo de freqüentador, segundo os municípios e museus. Estado do Rio de Janeiro – 2004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3.3 - Freqüência de público em bibliotecas, faixa etária e grau de instrução, segundo Regiões de Governo, municípios e locais de atividades – 2004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3.4 - Freqüência de público em bibliotecas, faixa etária, grau de instrução e atividade culturais. Municípios do Rio de Janeiro - 2004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3.5 - Capacidade de público nos estádios estaduais, segundo os municípios e estádios. Municípios do Rio de Janeiro e Niterói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3.6 - Participantes dos campeonatos estaduais de atletismo, do sexo feminino, por categorias, segundo as modalidades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eastAsia="pt-BR"/>
        </w:rPr>
      </w:pPr>
      <w:r>
        <w:rPr>
          <w:rFonts w:cs="Times New Roman" w:ascii="Times New Roman" w:hAnsi="Times New Roman"/>
          <w:sz w:val="26"/>
          <w:szCs w:val="26"/>
        </w:rPr>
        <w:t>Tabela 13.7 - Participantes dos campeonatos estaduais de atletismo, do sexo masculino, por categorias, segundo as modalidades. Estado do Rio de Janeiro – 2005.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ASSOCIAÇÕES SINDICAIS_ORG NÃO GOVERNAMENTAIS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adro 14.1 - Organizações Não-Governamentais atuantes – ONG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4.1 - Pessoas economicamente ativas e pessoas associadas a sindicatos, de 18 anos ou mais de idade, na semana de referência, segundo os grupos de idade. Estado do Rio de Janeiro - 1995 – 2004.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eastAsia="pt-BR"/>
        </w:rPr>
      </w:pPr>
      <w:r>
        <w:rPr>
          <w:rFonts w:cs="Times New Roman" w:ascii="Times New Roman" w:hAnsi="Times New Roman"/>
          <w:sz w:val="26"/>
          <w:szCs w:val="26"/>
        </w:rPr>
        <w:t>Tabela 14.2 - Pessoas ocupadas e associadas a sindicato, de 18 anos ou mais de idade, por tipo de sindicato e sexo, segundo algumas características. Estado do Rio de Janeiro – 2004.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JUSTIÇA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5.1 - Processos tombados e julgados na primeira instância, segundo as Regiões de Governo e municípios. Estado do Rio de Janeiro - 2000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5.2 - Varas e postos de atendimento, por tipo, segundo as Regiões de Governo e municípios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5.3 – Número de varas trabalhistas, processos recebidos, processos solucionados e conciliações realizadas pelo Tribunal Regional do Trabalho da 1ª Região, segundo a Divisão Regional da Justiça do Trabalho e municípios-sede das Varas Trabalhistas. Estado do Rio de Janeiro -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5.4 - Processos distribuídos e acórdãos proferidos pelo Tribunal Regional do Trabalho da 1ª Região, segundo a natureza e a classe dos feitos. Estado do Rio de Janeiro – 2004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5.5 - Eleitores inscritos, em números absolutos e relativos, por sexo, segundo as Regiões de Governo e municípios. Estado do Rio de Janeiro - julho de 2006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5.6 – Eleitores inscritos, por faixa etária, segundo as Regiões de Governo e municípios. Estado do Rio de Janeiro - julho de 2006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5.7 - Eleitores inscritos, por sexo, segundo a faixa etária. Estado do Rio de Janeiro - julho de 2006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5.8 - Eleitores inscritos, por grau de instrução, segundo as Regiões de Governo e municípios. Estado do Rio de Janeiro – julho de 200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5.9 – Eleitores inscritos, por sexo, segundo o grau de instrução. Estado do Rio de Janeiro – julho de 2006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5.10 – Eleitores aptos, comparecimento, abstenção, votos válidos, por tipo, votos em branco e votos nulos registrado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o referendo sobre a proibição de uso privado de armas de fogo, segundo as Regiões de governo e municípios . Estado Rio de Janeiro – outubro de 2005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eastAsia="pt-BR"/>
        </w:rPr>
      </w:pPr>
      <w:r>
        <w:rPr>
          <w:rFonts w:cs="Times New Roman" w:ascii="Times New Roman" w:hAnsi="Times New Roman"/>
          <w:sz w:val="26"/>
          <w:szCs w:val="26"/>
        </w:rPr>
        <w:t>Tabela 15.11 – População carcerária do Estado do Rio de Janeiro, segundo as principais características. Estado do Rio de Janeiro - 2005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SEGURANÇA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adro 16.1 - Áreas Integradas de Segurança Pública - AISP's, órgãos policiais e respectivas circunscrições. Estado do Rio de Janeiro - agosto de 200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1- Comunicações feitas e informações relatadas à Ouvidoria de Polícia, e distribuição percentual pelas forças policiais, segundo a natureza do relato. Estado do Rio de Janeiro - período março de 1999 - junho de 2006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16.2 - Comunicações feitas e informações relatadas à Ouvidoria de Polícia, e participação das forças policiais em cada relato, segundo a natureza do relato. Estado do Rio de Janeiro - período março de 1999 - junho de 200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3 - Punições impostas aos policiais, por tipo de força policial e cargo, segundo os tipos de punição. Estado do Rio de Janeiro - período março de 1999- março de 200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4 - Perfil do comunicante, segundo as principais características. Estado do Rio de Janeiro - período março de 1999- junho de 200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5 - Socorros prestados pelo Corpo de Bombeiros, por unidade, segundo o tipo de socorro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6 - Socorros prestados pelo Corpo de Bombeiros, segundo o tipo de socorro. Estado do Rio de Janeiro - 1993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7 - Socorros prestados pelo Grupamento de Socorro Aéreo, segundo o tipo de socorro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8 - Vítimas resgatadas pelo Grupamento de Socorro Aéreo, segundo o tipo de socorro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9 - Socorros prestados pelo Grupamento Marítimo do Corpo de Bombeiros, segundo o local de ocorrência do socorro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10 - Remoções de cadáveres efetuadas pelo Corpo de Bombeiros, segundo as Unidades Operacionais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11 - Incidência criminal, por tipo de delito e atividade policial, segundo o departamento e Área Integrada de Segurança Pública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12 - Taxa de incidência criminal por 100.000 habitantes, por tipo de delito e atividade policial, segundo o departamento e Área Integrada de Segurança Pública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13 - Incidência criminal, segundo os principais tipos de infração penal e de atividades policiais. Estado do Rio de Janeiro - 1991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14 - Taxa de incidência criminal, por 100. 000 habitantes, segundo os principais tipos de infração penal e de atividades policiais. Estado do Rio de Janeiro - 1991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6.15 - Efetivo policial lotado em delegacias policiais, por tipo de função policial, segundo os tipos de delegacia e delegacias. Estado do Rio de Janeiro - dezembro de 2004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ÇÃO IV – INFRAESTRUTURA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SANEAMENTO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Quadro</w:t>
      </w:r>
      <w:r>
        <w:rPr>
          <w:rFonts w:eastAsia="Arial Unicode MS" w:cs="Times New Roman" w:ascii="Times New Roman" w:hAnsi="Times New Roman"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7.1 - Sistema de abastecimento de água, segundo as Regiões de Governo, municípios e localidades. Estado do Rio de Janeiro – 2005</w:t>
      </w:r>
    </w:p>
    <w:p>
      <w:pPr>
        <w:pStyle w:val="Heading3"/>
        <w:rPr>
          <w:rFonts w:ascii="Times New Roman" w:hAnsi="Times New Roman" w:eastAsia="Arial Unicode MS" w:cs="Times New Roman"/>
          <w:sz w:val="26"/>
          <w:szCs w:val="26"/>
          <w:lang w:val="pt-BR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Quadro</w:t>
      </w:r>
      <w:r>
        <w:rPr>
          <w:rFonts w:cs="Times New Roman" w:ascii="Times New Roman" w:hAnsi="Times New Roman"/>
          <w:sz w:val="26"/>
          <w:szCs w:val="26"/>
        </w:rPr>
        <w:t xml:space="preserve"> 17.2 - </w:t>
      </w:r>
      <w:r>
        <w:rPr>
          <w:rFonts w:eastAsia="Arial Unicode MS" w:cs="Times New Roman" w:ascii="Times New Roman" w:hAnsi="Times New Roman"/>
          <w:sz w:val="26"/>
          <w:szCs w:val="26"/>
        </w:rPr>
        <w:t>- Economias e ligações de esgoto, por categoria, segundo as Regiões de Governo e municípios. Estado do Rio de Janeiro –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Tabela </w:t>
      </w:r>
      <w:r>
        <w:rPr>
          <w:rFonts w:cs="Times New Roman" w:ascii="Times New Roman" w:hAnsi="Times New Roman"/>
          <w:sz w:val="26"/>
          <w:szCs w:val="26"/>
        </w:rPr>
        <w:t>17.1 - Economias e ligações de água, por categoria, segundo as Regiões de Governo e municípios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Tabela </w:t>
      </w:r>
      <w:r>
        <w:rPr>
          <w:rFonts w:eastAsia="Arial Unicode MS" w:cs="Times New Roman" w:ascii="Times New Roman" w:hAnsi="Times New Roman"/>
          <w:sz w:val="26"/>
          <w:szCs w:val="26"/>
        </w:rPr>
        <w:t>17.2 - Economias e ligações de esgoto, por categoria, segundo as Regiões de Governo e municípios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Tabela </w:t>
      </w:r>
      <w:r>
        <w:rPr>
          <w:rFonts w:eastAsia="Arial Unicode MS" w:cs="Times New Roman" w:ascii="Times New Roman" w:hAnsi="Times New Roman"/>
          <w:sz w:val="26"/>
          <w:szCs w:val="26"/>
        </w:rPr>
        <w:t>17.3 - Consumo faturado de água, por categoria, segundo as Regiões de Governo e municípios. Estado do Rio de Janeiro –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Tabela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17.4 - Quantidade diária de lixo coletado, segundo as Regiões de Governo e municípios - 2005 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ENERGIA</w:t>
      </w:r>
    </w:p>
    <w:p>
      <w:pPr>
        <w:pStyle w:val="Heading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Quadro 18.1 - Usinas termelétricas em operação. Estado do Rio de Janeiro </w:t>
      </w:r>
      <w:r>
        <w:rPr>
          <w:rFonts w:cs="Times New Roman" w:ascii="Times New Roman" w:hAnsi="Times New Roman"/>
          <w:bCs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2006</w:t>
      </w:r>
    </w:p>
    <w:p>
      <w:pPr>
        <w:pStyle w:val="Heading3"/>
        <w:rPr/>
      </w:pPr>
      <w:r>
        <w:rPr>
          <w:rFonts w:cs="Times New Roman" w:ascii="Times New Roman" w:hAnsi="Times New Roman"/>
          <w:bCs/>
          <w:sz w:val="26"/>
          <w:szCs w:val="26"/>
        </w:rPr>
        <w:t>Quadro 18.2 - Centrais termelétricas em estudos e projetos. Estado do Rio de Janeiro - 2006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 xml:space="preserve">Tabelas 18.1 - Reservas provadas de gás natural e de petróleo, por locais de ocorrência,  segundo as Unidades da Federação. 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Brasil - 2005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 xml:space="preserve">Tabelas 18.2 - Produção de gás natural e de petróleo, por locais de extração, segundo as Unidades da Federação .  Brasil - 2005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3 - Produção de derivados de petróleo, segundo os produtos. Estado do Rio de Janeiro - 2004 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4 - Consumo de gás, por tipo, segundo as classes de consumidores. Estado do Rio de Janeiro – 2004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5 - Consumidores de gás encanado, segundo o tipo de gás e classes de consumidores. Estado do Rio de Janeiro - 2002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6 - Produção de óleo, liquefeito de gás natural e gás natural,  por locais de extração, segundo os produtos. Estado do Rio de Janeiro - 2004 -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7 - Consumo de gás, segundo o tipo. Estado do Rio de Janeiro - 2002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8 - Potencial hidrelétrico, segundo os proprietários e usinas em operação. Estado do Rio de Janeiro - 2006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9 - Potencial hidrelétrico, segundo as usinas em estudo ou projeto. Estado do Rio de Janeiro - 2006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10 - Potencial hidrelétrico estimado remanescente, segundo os rios. Estado do Rio de Janeiro - 2006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 xml:space="preserve">Tabelas 18.11 - Consumidores e consumo de energia elétrica, por empresa concessionária,  segundo as Regiões de Governo e municípios .  Estado do Rio de Janeiro - 2005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12 - Consumo de energia elétrica, por classes de consumidores, segundo as Regiões de Governo e municípios. Estado do Rio de Janeiro -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13 - Consumidores de energia elétrica, por classes de consumidores, segundo as Regiões de Governo e municípios. Estado do Rio de Janeiro - 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14 - Consumo energético, segundo os principais setores. Estado do Rio de Janeiro - 1995 - 2002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15 - Evolução da dependência externa de energia e de eletricidade. Estado do Rio de Janeiro - 1995 - 2002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s 18.16 - Produção de energia primária e secundária, segundo as Regiões de Governo. Estado do Rio de Janeiro - 1998 - 2002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s 18.17 - População e consumo de energia, por setores, segundo as Regiões de Governo. Estado do Rio de Janeiro - 1999 - 2002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TRANSPORTE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1 - Extensão da malha rodoviária estadual, por situação física, segundo o sistema rodoviário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2 - Extensão da malha rodoviária estadual, por situação física, segundo as Regiões de Governo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3 - Acidentes e vítimas, por gravidade, segundo as rodovias estaduais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4 - Acidentes, por tipo, segundo o local do acidente. Estado do Rio de Janeiro -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5 - Movimento portuário, por tipo de navegação, segundo os portos e natureza da carga. Estado do Rio de Janeiro - 2004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6 - Embarcações em movimento, segundo o tipo de navegação e portos. Estado do Rio de Janeiro - 2001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7 - Tráfego aéreo de passageiros, carga e correio, por aeroportos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8 - Indicadores do transporte aéreo nacional e regional do Rio de Janeiro, segundo os principais aeroportos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9 - Dados gerais dos terminais rodoviários administrados pela CODERTE e pela SOCICAM. Estado do Rio de Janeiro - 2004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10 - Dados gerais do sistema intermunicipal de transporte por ônibus, por tipo de serviço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11 - Passageiros transportados da FLUMITRENS e SUPERVIA, segundo os ramais e estações de embarque. Estado do Rio de Janeiro - 2004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12 - Entrada de passageiros  no METRÔ RIO, segundo as linhas e estações de embarque. Município do Rio de Janeiro - 2003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13 - Receita operacional bruta do METRÔ RIO, segundo a origem. Município do Rio de Janeiro - 2004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14 - Passageiros transportados e viagens realizadas através da Baía de Guanabara e da Baía da Ilha Grande, segundo o trajeto e tipo de embarcação. Estado do Rio de Janeiro - 200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19.15 - Receita e quantidade de vales-transportes vendidos. Estado do Rio de Janeiro - 2003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eastAsia="pt-BR"/>
        </w:rPr>
      </w:pPr>
      <w:r>
        <w:rPr>
          <w:rFonts w:cs="Times New Roman" w:ascii="Times New Roman" w:hAnsi="Times New Roman"/>
          <w:sz w:val="26"/>
          <w:szCs w:val="26"/>
        </w:rPr>
        <w:t>Tabela 19.16 - Veículos Emplacados, por ano de fabricação e tipo de veículo, segundo as Regiões de Governo e municípios. Estado do Rio de Janeiro – 2005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COMUNICAÇÕES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0.1 - Terminais telefônicos instalados e telefones públicos, segundo as Regiões de Governo e municípios. Estado do Rio de Janeiro -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0.2 -  Agências de correios e postos de vendas de produtos, por tipo, segundo as Regiões de Governo e municípios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eastAsia="pt-BR"/>
        </w:rPr>
      </w:pPr>
      <w:r>
        <w:rPr>
          <w:rFonts w:cs="Times New Roman" w:ascii="Times New Roman" w:hAnsi="Times New Roman"/>
          <w:sz w:val="26"/>
          <w:szCs w:val="26"/>
        </w:rPr>
        <w:t>Tabela 20.3 - Tráfego postal, segundo o tipo de serviço. Estado do Rio de Janeiro - 2004-2005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ÇÃO V – ECONOMIA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TRABALHO E PREVIDÊNCIA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1 - Pessoas de 10 anos ou mais de idade, por condição de atividade e sexo, segundo a situação do domicílio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2 - Pessoas de 10 anos ou mais de idade, ocupadas na semana, por contribuição para instituto de previdência, em qualquer trabalho, segundo sexo e classe de rendimento em todos os trabalhos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3 - Pessoas de 10 anos ou mais de idade, ocupadas na semana, por grupos de horas trabalhadas por semana no trabalho principal, segundo sexo e classe de rendimento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4 - Empregados de 10 anos ou mais de idade e valor do rendimento médio, segundo a categoria de emprego e classe de rendimento no trabalho principal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5 - Pessoas de 10 anos ou mais de idade, ocupadas na semana, por classe de rendimento mensal, segundo o ramo de atividade no trabalho principal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6 - Pessoas de 10 anos ou mais de idade, na semana de referência, com mais de um trabalho, por posição na ocupação no trabalho principal e posição na ocupação no trabalho secundário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7 - Empregados de 10 anos ou mais de idade, por categoria do emprego no trabalho principal, na semana de referência, segundo o grupo de idade e sexo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8 - Pessoas de 10 anos ou mais de idade ocupadas, por condição de atividade e de ocupação, segundo o ramo de atividade no trabalho principal, no período de referência de 365 dias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9 - Pessoas de 10 anos ou mais de idade, por condição de atividade e sexo, no período de referência de 365 dias, segundo o grupo de idade. Estado do Rio de Janeiro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10 - Pessoas de 10 anos ou mais, ocupadas na semana de referência, por tempo de permanência no trabalho principal , segundo sexo. Estado do Rio de Janeiro  - 2001-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11 - Pessoas de 10 anos ou mais, ocupadas na semana de referência, por situação do domicílio e sexo, segundo raça e naturalidade. Estado do Rio de Janeiro  - 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12 - Rendimento médio nominal das pessoas de 10 anos ou mais,  ocupadas na semana de referência, por sexo. Estado do Rio de Janeiro - 1995-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13 - População economicamente ativa, por sexo, e pessoal ocupado. Estado do Rio de Janeiro - 1995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14 - Pessoas de 10 anos ou mais de idade, ocupadas na semana, por classe de rendimento mensal, segundo o ramo de atividade no trabalho principal. Região Metropolitana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15 - Pessoas de 10 anos ou mais de idade, por condição de atividade e sexo, no período de referência de 365 dias, segundo o grupo de idade. Região Metropolitana do Rio de Janeiro 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16 - Rendimento médio e mediano nominal das pessoas ocupadas, habitualmente recebido, por posição na ocupação. Região Metropolitana do Rio de Janeiro - 2003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17 - Índice do rendimento médio real no trabalho principal,  por posição na ocupação. Região Metropolitana do Rio de Janeiro - 1991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18 - Rendimento médio e mediano real das pessoas ocupadas, habitualmente recebido, por posição na ocupação. Região Metropolitana do Rio de Janeiro - 2003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19 - Distribuição percentual das pessoas ocupadas, por ramos de atividade. Região Metropolitana do Rio de Janeiro 1990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20 - Distribuição percentual das pessoas ocupadas, por posição na ocupação. Região Metropolitana do Rio de Janeiro - 1991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21 - Taxa de desocupação, por grupamento de atividade no trabalho principal. Região Metropolitana do Rio de Janeiro - 2003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22 - Taxa mensal de desocupação, por gêneros. Região Metropolitana do Rio de Janeiro - 2003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23 - Distribuição percentual das PEA's, segundo o prazo do contrato de trabalho, contribuição para a previdência, horas de trabalho e limite de rendimento. Região Metropolitana do Rio de Janeiro - 2001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1.24 - População economicamente ativa e marginalmente ligadas à PEA, em termos percentuais da PNEA, segundo o motivo do desalento. Região Metropolitana do Rio de Janeiro - 200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25 - População não economicamente ativa, em termos percentuais, segundo a motivação e disponibilidade para o trabalho. Região Metropolitana do Rio de Janeiro - 2003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26 - Número-índice do pessoal ocupado na indústria. Estado do Rio de Janeiro - 200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27 - Número-índice das horas trabalhadas na indústria. Estado do Rio de Janeiro - 200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28 - Número-índice da massa salarial na indústria. Estado do Rio de Janeiro - 200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29 - Desligamentos e admissões, por ramos de atividade. Estado do Rio de Janeiro – 2003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30 - Salários de admissão, por ramos de atividade. Estado do Rio de Janeiro - 2003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31 - Admissões e desligamentos, segundo as Regiões de Governo e municípios. Estado do Rio de Janeiro - 2003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32 - Admissões e desligamentos, segundo o tipo de movimentação. Estado do Rio de Janeiro - 2003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33 - Admissões e desligamentos, segundo o grau de escolaridade. Estado do Rio de Janeiro - 2003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34 - Número de pessoas ocupadas, por classe de rendimento, segundo os subsetores de atividade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35 - Número de pessoas ocupadas, por tempo de emprego, segundo os subsetores de atividade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36 - Número de pessoas ocupadas, por grau de instrução, segundo os subsetores de atividade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37 - Número de pessoas ocupadas, por setores de atividade, segundo o sexo e classe de rendimento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38 - Número de pessoas ocupadas, por grupo de idade, segundo os subsetores de atividade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39 - Rendimento médio mensal do pessoal ocupado, com carteira assinada,  segundo as Regiões de Governo e municípios. Estado do Rio de Janeiro - 2003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40 - Número de pessoas ocupadas, com carteira assinada, por faixa de rendimento médio mensal, segundo as Regiões de Governo e municípios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41 - Número de pessoas ocupadas, por tipo de ocupação, segundo a faixa de rendimento médio mensal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42 - Número de pessoas ocupadas, com carteira assinada, por setores de atividade econômica, segundo as Regiões de Governo e municípios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43 - Número de pessoas ocupadas, com carteira assinada, por nível de instrução, segundo as Regiões de Governo e municípios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44 - Rendimento médio mensal das pessoas ocupadas, segundo grupos de ocupação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1.45 - Número de pessoas ocupadas, por tipo de vínculo. Estado do Rio de Janeiro - 2002-2004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AGROPECUÁRIA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22.1 - Estabelecimentos e área, por grupos de área, segundo as Regiões de Governo e municípios. Estado do Rio de Janeiro - 199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2 - Dados gerais dos Censos Agropecuários. Estado do Rio de Janeiro - 1970/199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3 - Área colhida, quantidade produzida e valor, por tipo de cultura, segundo os produtos. Estado do Rio de Janeiro - 199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4 - Produção e área colhidas e produtividade obtida, segundo os produtos. Estado do Rio de Janeiro -2004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22.5 - Produção e área colhidas e produtividade obtida da cana-de-açúcar, segundo as Regiões de Governo e municípios. Estado do Rio de Janeiro - 200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6 - Produção e área colhidas e produtividade obtida do tomate, segundo as Regiões de Governo e municípios. Estado do Rio de Janeiro - 200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7 - Abate de animais, segundo o tipo de inspeção. Estado do Rio de Janeiro - 2001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8 - Efetivo dos principais rebanhos, segundo as Regiões de Governo e municípios. Estado do Rio de Janeiro - 199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9 - Efetivo de vacas ordenhadas, produção de leite e de ovos de galinha, segundo as Regiões de Governo e municípios. Estado do Rio de Janeiro - 199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10 - Desembarque de pesca marítima, segundo as Regiões de Governo e municípios. Estado do Rio de Janeiro - 1995-1999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22.11 - Produtores rurais com exploração de flores e plantas ornamentais, segundo as Regiões de Governo e municípios. Estado do Rio de Janeiro - 2002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12 - Unidades de produção de flores e plantas ornamentais, por faixa de área, segundo as Regiões de Governo. Estado do Rio de Janeiro - 2002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13 - Produtores rurais, pessoas físicas, com exploração de flores e plantas ornamentais, por condição de ocupação da terra, segundo as Regiões de Governo. Estado do Rio de Janeiro - 2002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14 - Produtores rurais com exploração de flores e plantas ornamentais, segundo as Regiões de Governo e as espécies. Estado do Rio de Janeiro - 2002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15 - Área de produção de flores e plantas ornamentais, por tipo de cultivo, segundo as Regiões de Governo. Estado do Rio de Janeiro - 2002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22.16 - Volume de produção média anual de flores e plantas ornamentais, por tipo de cultivo, segundo as Regiões de Governo. Estado do Rio de Janeiro – 2002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INDÚSTRIA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adro 23.1 - Investimentos decididos por empresas, atividades, valor e empregos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3.1 - Dados gerais da indústria extrativa mineral e de transformação, segundo as classes e gêneros. Estado do Rio de Janeiro – 2001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3.2 - Estabelecimentos industriais, por classes, segundo as Regiões de Governo e municípios. Estado do Rio de Janeiro - 2001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3.3 - Estabelecimentos industriais, por tamanho, segundo as classes e gêneros. Estado do Rio de Janeiro - 199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3.4 - Taxa de crescimento anual da indústria extrativa mineral e de transformação, segundo as classes e gêneros. Estado do Rio de Janeiro - 1997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3.5 - Índices de desempenho da indústria de transformação, segundo os gêneros. Estado do Rio de Janeiro - 2001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3.6 - Dados gerais dos principais produtos fabricados no Estado. Estado do Rio de Janeiro - 1998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3.7 - Produção e mão-de-obra direta envolvida na fabricação de chassis de ônibus e caminhões. Estado do Rio de Janeiro - 2001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3.8 - Produção e mão-de-obra direta envolvida na fabricação de automóveis. Estado do Rio de Janeiro – 2001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3.9 - Projetos implantados, em implantação e em elaboração, segundo os distritos industriais. Estado do Rio de Janeiro - 1995-2005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COMERCIO E SERVIÇOS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1 – Dados gerais das empresas comerciais e de serviços, segundo os grupos e classes de atividades. Estado do Rio de Janeiro – 2001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2 - Estabelecimentos comerciais e de serviços, segundo as Regiões de Governo e municípios. Estado do Rio de Janeiro –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3 - Estabelecimentos comerciais e de serviços, por tamanho, segundo as classes e gêneros. Estado do Rio de Janeiro - 199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4 - Índice de Volume de Vendas no Comércio Varejista. Estado do Rio de Janeiro – 2002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5 - Desempenho de vendas acumuladas do comércio varejista, segundo os ramos de atividade. Município do Rio de Janeiro – 1999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6 - Movimento do Serviço de Proteção ao Crédito e Uso do Cheque, por tipo. Municípi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7 - Hortigranjeiros  e pescado comercializados na CEASA, Rio de Janeiro e São Gonçalo, por espécie,segundo as Unidades da Federação de origem. Estad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8 - Hortigranjeiros e pescado comercializados, por espécie, segundo as unidades da CEASA. Estado do Rio de Janeiro – 1999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9 - Receita das exportações de mercadorias produzidas no Estado, segundo o grau de elaboração das mercadorias. Estado do Rio de Janeiro - 1998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10 - Exportação de mercadorias produzidas no Estado, segundo os mercados compradores. Estado do Rio de Janeiro - 1998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11 - Exportação de mercadorias produzidas no Estado, segundo as principais empresas exportadoras. Estado do Rio de Janeiro - 1998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12 - Importações de mercadorias no Estado, segundo o grau de elaboração das mercadorias. Estado do Rio de Janeiro -1998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13 –Constituição, alteração e extinção de empresas, segundo o tipo empresarial. Estado do Rio de Janeiro – 200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 24.14 - Enquadramento e desenquadramento de empresas, segundo o tipo empresarial Estado do Rio de Janeiro – 200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15 – Cisão, incorporação e transformação de empresas. Estado do Rio de Janeiro – 1998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16 - Abertura de filiais com sede no Rio de Janeiro e fora do Rio de Janeiro. Estado do Rio de Janeiro - 1999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4.17 - Vendas de auto veículos de produção nacional para o Estado, por tipo de veículo. Estado do Rio de Janeiro - 1985-2005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eastAsia="pt-BR"/>
        </w:rPr>
      </w:pPr>
      <w:r>
        <w:rPr>
          <w:rFonts w:cs="Times New Roman" w:ascii="Times New Roman" w:hAnsi="Times New Roman"/>
          <w:sz w:val="26"/>
          <w:szCs w:val="26"/>
        </w:rPr>
        <w:t>Tabela 24.18 - Exportação de mercadorias produzidas no Estado, segundo os municípios. Estado do Rio de Janeiro – 2003 –2005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TURISMO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5.1 - Estabelecimentos hoteleiros, por tipo de alojamento, segundo as Regiões de Governo e municípios. Estado do Rio de Janeiro - 2003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5.2 Número de empregados por atividade econômica no Turismo, segundo as Regiões de Governo e municípios. Estado do Rio de Janeiro -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5.3 - Percentual médio de pernoites vendidos aos turistas registrados nos hotéis, segundo a origem e local de residência permanente. Município do Rio de Janeiro -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5.4 - Indicadores mensais da indústria hoteleira. Município do Rio de Janeiro - 2003-200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5.5 - Indicadores mensais da indústria hoteleira para formas de pagamento no faturamento e motivo da viagem. Município do Rio de Janeiro - 2003-2006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5.6 - Entrada de turistas pelo Rio de Janeiro, por mês, segundo o país de residência permanente. Município do Rio de Janeiro - 2004-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5.7 - Equipamentos e prestadores de serviços turísticos cadastrados na EMBRATUR. Brasil e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eastAsia="pt-BR"/>
        </w:rPr>
      </w:pPr>
      <w:r>
        <w:rPr>
          <w:rFonts w:cs="Times New Roman" w:ascii="Times New Roman" w:hAnsi="Times New Roman"/>
          <w:sz w:val="26"/>
          <w:szCs w:val="26"/>
        </w:rPr>
        <w:t>Tabela 25.8 - Número de turistas estrangeiros. Brasil e Município do Rio de Janeiro - 1991-2004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ATIVIDADES FINANCEIRAS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6.1 - Agências e saldos das movimentações bancárias, por tipo,  segundo as Regiões de Governo e municípios. Estado do Rio de Janeiro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6.2 - Operações e valor dos desembolsos efetuados pelo Banco Nacional de Desenvolvimento Econômico e Social - BNDES, segundo os gêneros de atividades. Estado do Rio de Janeiro – 2001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6.3 - Índice de Preços ao Consumidor no Rio de Janeiro - IPC-RJ - Disponibilidade Interna. Município do Rio de Janeiro – 2001 – 2005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6.4 - Índice do Custo da Construção Civil no Rio de Janeiro -  ICC –RJ. Município do Rio de Janeiro – 2002 – 2005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FINANÇAS PÚBLICAS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 - Receitas federais arrecadadas, segundo as origens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2 - Receitas estaduais arrecadadas, administração direta e indireta, segundo as origens. Estado do Rio de Janeiro - 2003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3 - Arrecadação do Imposto sobre Circulação de Mercadorias - ICMS, segundo os gêneros de atividade econômica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4 - Tabela 27.4 - Arrecadação do Imposto sobre Circulação de Mercadorias - ICMS, segundo as Regiões de Governo e municípios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5 - Valores distribuídos do Imposto sobre Circulação de Mercadorias - ICMS, segundo as Regiões de Governo e municípios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6 - Arrecadação do Imposto sobre Propriedade de Veículos Automotores - IPVA, segundo as Regiões de Governo e municípios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7 - Valores distribuídos do Imposto sobre Propriedade de Veículos Automotores - IPVA, segundo as Regiões de Governo e municípios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8 - Arrecadação do Imposto sobre Transmissão Causa Mortis e Doação - ITD, segundo as Regiões de Governo e municípios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9 - Valores distribuídos  dos Royalties do Petróleo e do Gás Natural pela ANP e pelo Estado, segundo as Regiões de Governo e municípios. Estado do Rio de Janeiro - 2003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0 - Valores distribuídos do Imposto sobre Produtos Industrializados - IPI, segundo as Regiões de Governo e municípios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1 - Valor adicionado fiscal, segundo as Regiões de Governo e municípios. Estado do Rio de Janeiro - 2001-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2 - Receitas correntes municipais, segundo as Regiões de Governo e municípios. Estado do Rio de Janeiro –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3 - Receitas tributárias municipais, segundo as Regiões de Governo e municípios. Estado do Rio de Janeiro –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4 - Transferências correntes municipais, segundo as Regiões de Governo e municípios. Estado do Rio de Janeiro – 2002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5 - Transferências correntes municipais, segundo as Regiões de Governo e municípios. Estado do Rio de Janeiro –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6 - Receitas de capital municipais, segundo as Regiões de Governo e municípios. Estado do Rio de Janeiro –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7 - Despesas realizadas, administração direta e indireta, segundo as categorias econômicas e elementos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8 - Despesas realizadas, administração direta e indireta, segundo as funções de Governo. Estado do Rio de Janeiro - 2002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19 - Despesas correntes municipais, segundo as Regiões de Governo e municípios. Estado do Rio de Janeiro -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20 - Despesas de capital municipais, segundo as Regiões de Governo e municípios. Estado do Rio de Janeiro -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7.21 - Despesas realizadas, por funções de governo, segundo as Regiões de Governo e municípios. Estado do Rio de Janeiro - 2003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eastAsia="pt-BR"/>
        </w:rPr>
      </w:pPr>
      <w:r>
        <w:rPr>
          <w:rFonts w:cs="Times New Roman" w:ascii="Times New Roman" w:hAnsi="Times New Roman"/>
          <w:sz w:val="26"/>
          <w:szCs w:val="26"/>
        </w:rPr>
        <w:t>Tabela 27.22 - Índice de participação dos municípios na distribuição do Imposto sobre Circulação de Mercadorias - ICMS, segundo as Regiões de Governo e municípios. Estado do Rio de Janeiro - 1996-2005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CONTABILIDADE SOCIAL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1 - Componentes do Valor adicionado, pessoal ocupado e produtividade, segundo a atividade econômica. Estado do Rio de Janeiro – 1996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8.2 - Estimativas do Produto Interno Bruto - PIB a preço de mercado. Estado do Rio de Janeiro - 1996-2005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8.3 - Estimativas do Produto Interno Bruto - PIB a preço básico, em valores correntes, segundo os setores de atividade. Estado do Rio de Janeiro - 1996-2004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Tabela 28.4 - Estimativas do Produto Interno Bruto - PIB das indústrias extrativa e de transformação, a preço básico, em valores correntes, segundo os gêneros. Estado do Rio de Janeiro - 1996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5 - Variação percentual real do Produto Interno Bruto - PIB, segundo o setor de atividade. Estado do Rio de Janeiro - 1997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6 – Índice do produto real, segundo os  setores de atividade econômica. Estado do Rio de Janeiro – 1997-200</w:t>
      </w:r>
      <w:r>
        <w:rPr>
          <w:rFonts w:cs="Times New Roman" w:ascii="Times New Roman" w:hAnsi="Times New Roman"/>
          <w:sz w:val="26"/>
          <w:szCs w:val="26"/>
          <w:lang w:val="pt-BR"/>
        </w:rPr>
        <w:t>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7 - Variação percentual real do Produto Interno Bruto - PIB das indústrias extrativa e de transformação, segundo os gêneros. Estado do Rio de Janeiro - 1997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8 – Índice do produto real das indústrias extrativa e de transformação, segundo os gêneros. Estado do Rio de Janeiro – 1997-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9 - Produto Interno Bruto, por setor de atividade econômica, segundo as Regiões de Governo e municípios. Estado do Rio de Janeiro –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10 - Produto Interno Bruto, por setor de atividade econômica, segundo as Regiões de Governo e municípios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11 - Produto Interno Bruto, em valores totais e per capita, segundo as Regiões de Governo e municípios. Estado do Rio de Janeiro –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12 - Produto Interno Bruto, em valores totais e per capita, segundo as Regiões de Governo e municípios. Estado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13 - Produto Interno Bruto - PIB da indústria de transformação, segundo as Regiões de Governo e municípios. Estado  do Rio de Janeiro – 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14 - Produto Interno Bruto - PIB da indústria de transformação, segundo as Regiões de Governo e municípios. Estado  do Rio de Janeiro – 2004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15 - Taxa de variação do Produto Interno Bruto - PIB, segundo as Regiões de Governo e municípios. Estado do Rio de Janeiro - período 2002-2003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8.16 - Taxa de variação do Produto Interno Bruto - PIB, segundo as Regiões de Governo e municípios. Estado do Rio de Janeiro - período 2003-2004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ÇÃO VI – ADMINISTRAÇÃO PÚBLICA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</w:rPr>
        <w:t>ADMINISTRAÇÃO ESTADUAL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9.1 - Matrículas e gastos do pessoal estatutário, extra-quadro, inativo, inativo estatutário, celetista, inativo celetista, cotista, pensionista do Poder Executivo da Administração Direta, segundo os órgão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9.2 - Matrículas e gastos do pessoal estatutário, estatutário disponibilidade, extra-quadro, estatutário extra-quadro, celetista, inativo, inativo estatutário, inativo celetista, residentes, estagiários, cotistas, pensionistas, do Poder Executivo da Administração Indireta, segundo as Autarquia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9.3 - Matrículas e gastos do pessoal estatutário, extra-quadro, contratado temporário, estatutário extra-quadro, bolsistas, celetistas, inativos, inativo estatutário, pensionistas, cotistas do Poder Executivo da Administração Indireta, segundo as Fundaçõe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9.4 - Matrículas e gastos do pessoal estatutário, extra-quadro, celetista, pensionista, cotista do Poder Executivo da Administração Indireta, segundo as Empresas. Estado do Rio de Janeiro – 2005.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9.5 - Capacitação de pessoal do serviço público estadual em nível de pós-graduação, realizado pelo Instituto Superior de Administração Pública Estadual - ISAPE, por carga horária, alunos matriculados e concluintes, segundo os cursos ministrados. Estado do Rio de Janeiro – 2005.</w:t>
      </w:r>
    </w:p>
    <w:p>
      <w:pPr>
        <w:pStyle w:val="Heading3"/>
        <w:spacing w:before="0" w:after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bela 29.6 - Capacitação de pessoal do serviço público estadual, realizada pela Diretoria de Treinamento - DT- Fundação Escola de Serviço Público - FESP, por carga horária, alunos matriculados e concluintes, segundo os cursos ministrados. Estado do Rio de Janeiro – 2005.</w:t>
      </w:r>
    </w:p>
    <w:sectPr>
      <w:type w:val="nextPage"/>
      <w:pgSz w:w="12240" w:h="15840"/>
      <w:pgMar w:left="1418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Times New Roman" w:cs="Calibri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libri" w:hAnsi="Calibri" w:cs="Calibri"/>
      <w:sz w:val="24"/>
    </w:rPr>
  </w:style>
  <w:style w:type="character" w:styleId="RecuodecorpodetextoChar">
    <w:name w:val="Recuo de corpo de texto Char"/>
    <w:basedOn w:val="Fontepargpadro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3:43:00Z</dcterms:created>
  <dc:creator>Moyses N. Santos</dc:creator>
  <dc:description/>
  <cp:keywords/>
  <dc:language>en-US</dc:language>
  <cp:lastModifiedBy>moyses</cp:lastModifiedBy>
  <dcterms:modified xsi:type="dcterms:W3CDTF">2018-12-13T14:23:00Z</dcterms:modified>
  <cp:revision>91</cp:revision>
  <dc:subject/>
  <dc:title>Quadro 2</dc:title>
</cp:coreProperties>
</file>